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ридцять четвер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січня 2019 року                                                                                                                      № 84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 надання дозволу на виготовлення технічної документації із землеустрою щодо встановлення (відновлення) меж земельної ділянки (паю) в натурі (на місцевості) гр. Антонюк О.П.</w:t>
      </w:r>
    </w:p>
    <w:p>
      <w:pPr>
        <w:pStyle w:val="Normal"/>
        <w:spacing w:lineRule="auto" w:line="240" w:before="0" w:after="0"/>
        <w:ind w:right="581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и гр.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нтонюк О.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, керуючись статтею 12 Земельного кодексу України, статтями 20, 22 ,25 Закону України «Про землеустрій», статями 2, 3, 5 Закону України «Про порядок виділення в натурі (на місцевості) земельних ділянок власникам земельних часток (паїв)» та статтею 26 Закону України «Про місцеве самоврядування в Україні»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Нада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1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нтонюк Ользі Петрівн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069799) на право на земельну частку (пай), за рахунок земель  переданих у колективну власність реформованого АПАК «Оранта», за межами села Кропивня;</w:t>
      </w:r>
    </w:p>
    <w:p>
      <w:pPr>
        <w:pStyle w:val="Normal"/>
        <w:shd w:fill="FFFFFF" w:val="clear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1.2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нтонюк Ользі Петрівні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, взамін на сертифікат (серія ЖТ № 0069798) на право на земельну частку (пай), за рахунок земель  переданих у колективну власність реформованого АПАК «Оранта», за межами села Кропив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нтонюк О.П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: рілля за № 350 площею 2,1394 га., сіножать за № 1243 площею 0,2814 га. за межами села Кропивн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нтонюк О.П.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: рілля за № 353 площею 2,2657 га., сіножать за № 1244 площею 0,2814 га. за межами села Кропив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 xml:space="preserve">Громадянам, яким надано дозвіл на виготовлення відповідної 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t>Виготовлену землевпорядну документаці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лищний голова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         Г.Л.Рудю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8:00Z</dcterms:created>
  <dc:creator>ZEMVIDDIL</dc:creator>
  <dc:description/>
  <cp:keywords/>
  <dc:language>en-US</dc:language>
  <cp:lastModifiedBy>zem_viddil</cp:lastModifiedBy>
  <cp:lastPrinted>2019-01-29T14:05:00Z</cp:lastPrinted>
  <dcterms:modified xsi:type="dcterms:W3CDTF">2019-02-01T07:32:00Z</dcterms:modified>
  <cp:revision>59</cp:revision>
  <dc:subject/>
  <dc:title/>
</cp:coreProperties>
</file>