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укладання договорів оренди з ПАТ «Оранта» щодо земельних ділянок сільськогосподарського призначення (невитребуваних паї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ПАТ «Оранта» (вх № 556 від 24.02.2021р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еруючись статтею 1285 Цивільного кодексу України та статтею 26 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статями 4, 19 Закону України «Про оренду земл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дати дозвіл на укладання договорів оренди з ПАТ «Оранта»  щодо земельних ділянок сільськогосподарського призначення (невитребуваних паїв) реформованого АПАК «Оранта» відповідно д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датку 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ти строк дії договорів оренди земельних ділянок сільськогосподарського призначення (невитребуваних паїв) ПАТ «Оранта» 7 (сім) років або на строк до моменту державної реєстрації права власності спадкоємців на вищезгадані земельні ділянки чи набрання законної сили рішень суду про визнання спадщини відумерло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ти орендну плату за земельні ділянки сільськогосподарського призначення (неуспадковані паї) у розмірі 12% від нормативної грошової оцінки земельних ділянок.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 місячний термін укласти договори оренди земельних ділянок та подати їх на реєстрацію.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Дотримуватись обов’язків землекористувача відповідно до вимог статті 96 Земельного кодексу України.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.Л.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укладання договорів оренди з ПАТ «Оранта» щодо земельних ділянок сільськогосподарського призначення (невитребуваних паї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ПАТ «Оранта» (вх № 556 від 24.02.2021р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еруючись статтею 1285 Цивільного кодексу України та статтею 26 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статями 4, 19 Закону України «Про оренду земл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дати дозвіл на укладання договорів оренди з ПАТ «Оранта»  щодо земельних ділянок сільськогосподарського призначення (невитребуваних паїв) реформованого АПАК «Оранта» відповідно д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датку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ти строк дії договорів оренди земельних ділянок сільськогосподарського призначення (невитребуваних паїв) ПАТ «Оранта» 7 (сім) років або на строк до моменту державної реєстрації права власності спадкоємців на вищезгадані земельні ділянки чи набрання законної сили рішень суду про визнання спадщини відумерлої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ти орендну плату за земельні ділянки сільськогосподарського призначення (неуспадковані паї) у розмірі 12% від нормативної грошової оцінки земельних ділянок.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У місячний термін укласти договори оренди земельних ділянок та подати їх на реєстрацію.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Дотримуватись обов’язків землекористувача відповідно до вимог статті 96 Земельного кодексу України.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підпис існує               Григорій Рудюк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 селищної ради</w:t>
        <w:tab/>
        <w:tab/>
        <w:tab/>
        <w:tab/>
        <w:t>Галина Симон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9.03.2021 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інал знаходиться в Новоборівській селищній раді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34:00Z</dcterms:created>
  <dc:creator>ZEMVIDDIL</dc:creator>
  <dc:description/>
  <cp:keywords/>
  <dc:language>en-US</dc:language>
  <cp:lastModifiedBy>ZEMVIDDIL</cp:lastModifiedBy>
  <cp:lastPrinted>2021-03-16T10:10:00Z</cp:lastPrinted>
  <dcterms:modified xsi:type="dcterms:W3CDTF">2021-03-16T08:10:00Z</dcterms:modified>
  <cp:revision>7</cp:revision>
  <dc:subject/>
  <dc:title/>
</cp:coreProperties>
</file>