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ab/>
        <w:t>№ 27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розгляд протоколу № 11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асідання оперативного  штаб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ласної комісії з питань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хногенно-екологічної безпеки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та надзвичайних ситуацій від 15.12.2016  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Розглянувши протокол № 11 засідання оперативного  штабу обласної комісії з питань техногенно-екологічної безпеки та надзвичайних ситуацій від 15.12.2016, керуючись  ст.38 п.2 делегованих повноважень 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   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Cs w:val="28"/>
          <w:lang w:val="uk-UA" w:eastAsia="ru-RU"/>
        </w:rPr>
        <w:t xml:space="preserve">         </w:t>
      </w:r>
      <w:r>
        <w:rPr>
          <w:szCs w:val="28"/>
          <w:lang w:val="uk-UA"/>
        </w:rPr>
        <w:t>1. Протокол № 11 засідання оперативного  штабу обласної комісії з питань техногенно-екологічної безпеки та надзвичайних ситуацій від 15.12.2016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увати пункти обігріву до покращення погодних умов на території Новоборівської селищної ради в приміщеннях:</w:t>
      </w:r>
    </w:p>
    <w:p>
      <w:pPr>
        <w:pStyle w:val="Style19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>Місцевої пожежної охорони – робочий час цілодобово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925</wp:posOffset>
                </wp:positionH>
                <wp:positionV relativeFrom="paragraph">
                  <wp:posOffset>31115</wp:posOffset>
                </wp:positionV>
                <wp:extent cx="161290" cy="10109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010880"/>
                        </a:xfrm>
                        <a:custGeom>
                          <a:avLst/>
                          <a:gdLst>
                            <a:gd name="textAreaLeft" fmla="*/ 0 w 91440"/>
                            <a:gd name="textAreaRight" fmla="*/ 33120 w 91440"/>
                            <a:gd name="textAreaTop" fmla="*/ 14760 h 573120"/>
                            <a:gd name="textAreaBottom" fmla="*/ 558360 h 57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2.75pt;margin-top:2.45pt;width:12.65pt;height:79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uk-UA"/>
        </w:rPr>
        <w:t>Новоборівської селищної ради;</w:t>
        <w:tab/>
        <w:tab/>
        <w:tab/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>Кропивнянської сільської ради;</w:t>
        <w:tab/>
        <w:tab/>
        <w:t>робочий час</w:t>
        <w:tab/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>Небізької сільської ради;</w:t>
        <w:tab/>
        <w:tab/>
        <w:tab/>
        <w:t>пн. –пт.</w:t>
        <w:tab/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Фасівської сільської ради;</w:t>
        <w:tab/>
        <w:tab/>
        <w:tab/>
        <w:t>з 8.00 до 18.00 год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Ягодинської сільської ради.</w:t>
      </w:r>
    </w:p>
    <w:p>
      <w:pPr>
        <w:pStyle w:val="Style19"/>
        <w:tabs>
          <w:tab w:val="clear" w:pos="708"/>
          <w:tab w:val="left" w:pos="720" w:leader="none"/>
        </w:tabs>
        <w:ind w:left="144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Cs w:val="28"/>
        </w:rPr>
        <w:t>Селищний голова                                                          Г.Л.</w:t>
      </w:r>
      <w:r>
        <w:rPr>
          <w:szCs w:val="28"/>
          <w:lang w:val="uk-UA"/>
        </w:rPr>
        <w:t xml:space="preserve"> </w:t>
      </w:r>
      <w:r>
        <w:rPr>
          <w:szCs w:val="28"/>
        </w:rPr>
        <w:t>Рудю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5:00Z</dcterms:created>
  <dc:creator>www.nova-borova.com.ua</dc:creator>
  <dc:description/>
  <dc:language>en-US</dc:language>
  <cp:lastModifiedBy>komp</cp:lastModifiedBy>
  <cp:lastPrinted>2016-12-29T10:52:00Z</cp:lastPrinted>
  <dcterms:modified xsi:type="dcterms:W3CDTF">2017-02-01T12:45:00Z</dcterms:modified>
  <cp:revision>2</cp:revision>
  <dc:subject/>
  <dc:title/>
</cp:coreProperties>
</file>