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ьо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 червня 2021 року                                                                                                                   № 33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4819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Грабчак Наталії Йосипівні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рабчак Н.Й. (вх. № 344 від 10.06.2021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Грабчак Наталії Йосипівні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Житомир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ці Грабчак Наталії Йосипівні якій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ка Грабчак Наталія Йосипівна, якій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ind w:left="-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cp:lastPrinted>2021-07-05T14:13:00Z</cp:lastPrinted>
  <dcterms:modified xsi:type="dcterms:W3CDTF">2021-11-19T07:52:00Z</dcterms:modified>
  <cp:revision>39</cp:revision>
  <dc:subject/>
  <dc:title/>
</cp:coreProperties>
</file>