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ОРОШІВСЬКОГО</w:t>
      </w:r>
      <w:r>
        <w:rPr>
          <w:rFonts w:cs="Times New Roman" w:ascii="Times New Roman" w:hAnsi="Times New Roman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0 квітня  2017 року</w:t>
        <w:tab/>
        <w:tab/>
        <w:tab/>
        <w:tab/>
        <w:tab/>
        <w:tab/>
        <w:t xml:space="preserve">   </w:t>
        <w:tab/>
        <w:tab/>
        <w:t xml:space="preserve">        №  7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 надання дозволу н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зміщення тимчасової споруд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(торгівельного павільйону) н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асній земельні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ілянці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еруючись Законом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. 9 самоврядних повноважень  ст. 31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,  беручи до уваги Договір дарування земельної ділянки від 07.01.2017 року,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глянувши заяву                 гр. Александрович-Стасів Інни Анатоліївни, що діє за дорученням гр. Стасів Ніни Федорівни про надання дозволу на розміщення тимчасової споруди (торгівельного павільйону) на власній земельній ділянці в с. Старий Бобрик по  вул. Миру, 2, виконавчий комітет селищної ради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ати дозвіл гр. Стасів Ніні Федорівні на розміщення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мчасової споруди (торгівельного павільйону) для здійснення комерційної діяльності (торгівлі промисловими та продуктовими товарами) на власній земельній ділянці площею 0,2056 га в                               с. Старий Бобрик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иру, 2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     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Рекомендувати г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сів Н.Ф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иготовити  паспорт прив’язки тимчасової споруди  в відділі містобу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ванн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хітектури т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житлово-комунального господарства РДА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становити тимчасову споруду для провадження підприємницької діяльності згідно з паспортом прив’язки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римати технічні умови для під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єднання до інженерних мереж у відповідних експлуатуючих організаціях;</w:t>
      </w:r>
    </w:p>
    <w:p>
      <w:pPr>
        <w:pStyle w:val="Style17"/>
        <w:numPr>
          <w:ilvl w:val="1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ключити договір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з Новоборівським ЖК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ивіз твердих побутових відході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онтроль за виконанням цього рішення покласти на  заступника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лищного голови по роботі виконавчих органів Семенія Р.І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>Рудюк Г.Л.</w:t>
      </w:r>
    </w:p>
    <w:p>
      <w:pPr>
        <w:pStyle w:val="Normal"/>
        <w:spacing w:before="0" w:after="200"/>
        <w:ind w:left="708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4:00Z</dcterms:created>
  <dc:creator>Customer</dc:creator>
  <dc:description/>
  <dc:language>en-US</dc:language>
  <cp:lastModifiedBy>komp</cp:lastModifiedBy>
  <cp:lastPrinted>2017-04-21T10:46:00Z</cp:lastPrinted>
  <dcterms:modified xsi:type="dcterms:W3CDTF">2017-05-10T06:04:00Z</dcterms:modified>
  <cp:revision>3</cp:revision>
  <dc:subject/>
  <dc:title/>
</cp:coreProperties>
</file>