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рабчаку В.І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бчака В.І. (вх. № 959 від 05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рабчаку Віктору Іва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Грабчаку Віктору Ів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Грабчак Віктор Іван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1-09T09:41:00Z</dcterms:modified>
  <cp:revision>11</cp:revision>
  <dc:subject/>
  <dc:title/>
</cp:coreProperties>
</file>