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ев’ята 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5  жовтня   2016 року                                                                            № 200                      </w:t>
      </w:r>
    </w:p>
    <w:p>
      <w:pPr>
        <w:pStyle w:val="Normal"/>
        <w:rPr>
          <w:i/>
          <w:i/>
          <w:sz w:val="10"/>
          <w:szCs w:val="10"/>
          <w:lang w:val="uk-UA"/>
        </w:rPr>
      </w:pPr>
      <w:r>
        <w:rPr>
          <w:i/>
          <w:sz w:val="10"/>
          <w:szCs w:val="10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створення комісі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риймання – передачі майна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. 26, 60 Закону України «Про місцеве самоврядування в Україні», керуючись Положенням про порядок управління об’єктами, які перебувають у комунальній власності Новоборівської селищної ради об’єднаної територіальної громади на період повноважень ради І скликання, затвердженого рішенням № 93 5 сесії селищної ради І скликання від 19.04.2016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/>
      </w:pPr>
      <w:r>
        <w:rPr>
          <w:sz w:val="28"/>
          <w:szCs w:val="28"/>
          <w:lang w:val="uk-UA"/>
        </w:rPr>
        <w:tab/>
        <w:t>1. Створити комісію з приймання-передачі майна з балансу Новоборівського житлово-комунального підприємства на баланс відділу комунального господарства, благоустрою та архітектури Новоборівської селищної ради,  а  саме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Голова комісії:</w:t>
        <w:tab/>
        <w:t xml:space="preserve">Власюк Павло Васильович, начальник відділу комунального господарства, благоустрою та архітектури Новоборівської селищної ради; 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Члени комісії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Гнітецький Микола Йосипович, в/о директора Новоборівського ЖКП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Матвієнко Надія Іванівна – головний бухгалтер ЖКП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Закревський Петро Іванович – механік виробництва ЖКП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/>
      </w:pPr>
      <w:r>
        <w:rPr>
          <w:sz w:val="28"/>
          <w:szCs w:val="28"/>
          <w:lang w:val="uk-UA"/>
        </w:rPr>
        <w:tab/>
        <w:t xml:space="preserve">Одноворченко Наталія Вікторівна –спеціаліст-бухгалте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категорії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селищної ради;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Міщенко Єлизавета Василівна, інспектор з благоустр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before="120" w:after="0"/>
        <w:ind w:left="1260" w:right="-6" w:hanging="360"/>
        <w:jc w:val="both"/>
        <w:rPr/>
      </w:pPr>
      <w:r>
        <w:rPr>
          <w:sz w:val="28"/>
          <w:szCs w:val="28"/>
          <w:lang w:val="uk-UA"/>
        </w:rPr>
        <w:t>В/о директора Новоборівського житлово-комунального підприємств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hanging="0"/>
        <w:jc w:val="both"/>
        <w:rPr/>
      </w:pPr>
      <w:r>
        <w:rPr>
          <w:sz w:val="28"/>
          <w:szCs w:val="28"/>
          <w:lang w:val="uk-UA"/>
        </w:rPr>
        <w:tab/>
        <w:t xml:space="preserve">2.1. Гнітецькому М.Й. оформити передачу майна до відділу комунального господарства, благоустрою та  архітектури Новоборівської селищної  ради згідно діючого законодавства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120" w:after="120"/>
        <w:ind w:left="0" w:right="-6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селищного  голови по роботі виконавчих органів Семенія Р.І.</w:t>
      </w:r>
    </w:p>
    <w:p>
      <w:pPr>
        <w:pStyle w:val="ListParagraph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708"/>
        <w:rPr/>
      </w:pPr>
      <w:r>
        <w:rPr>
          <w:sz w:val="28"/>
          <w:szCs w:val="28"/>
        </w:rPr>
        <w:t xml:space="preserve">Селищний голова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Рудюк</w:t>
      </w:r>
      <w:r>
        <w:rPr>
          <w:sz w:val="28"/>
          <w:szCs w:val="28"/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22:36:00Z</dcterms:created>
  <dc:creator>SEKRETAR RADU</dc:creator>
  <dc:description/>
  <cp:keywords/>
  <dc:language>en-US</dc:language>
  <cp:lastModifiedBy>SEKRETAR RADU</cp:lastModifiedBy>
  <cp:lastPrinted>2006-09-26T02:24:00Z</cp:lastPrinted>
  <dcterms:modified xsi:type="dcterms:W3CDTF">2006-09-25T23:24:00Z</dcterms:modified>
  <cp:revision>4</cp:revision>
  <dc:subject/>
  <dc:title>                                               </dc:title>
</cp:coreProperties>
</file>