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для ведення особистого селянського господарства громадянам на території Небізького старостинського округ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омадян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86 Земельного кодексу України, ст. 19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, 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31"/>
        <w:spacing w:lineRule="auto" w:line="276" w:before="0" w:after="0"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1. Затвердити проекти землеустрою щодо відведення земельних ділянок із метою зміни цільового призначення за рахунок земель комунальної власності та змінити цільове призначення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згідно з </w:t>
      </w:r>
      <w:r>
        <w:rPr>
          <w:i/>
          <w:sz w:val="24"/>
          <w:szCs w:val="24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ередати у приватну власність земельні ділянки для ведення особистого селянського господарства громадянам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10-16T13:42:00Z</cp:lastPrinted>
  <dcterms:modified xsi:type="dcterms:W3CDTF">2021-11-19T06:19:00Z</dcterms:modified>
  <cp:revision>22</cp:revision>
  <dc:subject/>
  <dc:title/>
</cp:coreProperties>
</file>