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/>
        <w:t xml:space="preserve">від  </w:t>
      </w:r>
      <w:r>
        <w:rPr>
          <w:lang w:val="uk-UA"/>
        </w:rPr>
        <w:t xml:space="preserve">15 червня 2016 року </w:t>
        <w:tab/>
        <w:tab/>
        <w:tab/>
        <w:tab/>
        <w:tab/>
        <w:tab/>
        <w:tab/>
        <w:t xml:space="preserve">                     </w:t>
      </w:r>
      <w:r>
        <w:rPr/>
        <w:t xml:space="preserve">№  </w:t>
      </w:r>
      <w:r>
        <w:rPr>
          <w:lang w:val="uk-UA"/>
        </w:rPr>
        <w:t>1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</w:rPr>
        <w:t>Про стан виконання батьками</w:t>
      </w:r>
    </w:p>
    <w:p>
      <w:pPr>
        <w:pStyle w:val="Normal"/>
        <w:rPr>
          <w:b/>
          <w:b/>
        </w:rPr>
      </w:pPr>
      <w:r>
        <w:rPr>
          <w:b/>
        </w:rPr>
        <w:t>конституційних обов</w:t>
      </w:r>
      <w:r>
        <w:rPr>
          <w:b/>
          <w:b/>
          <w:rtl w:val="true"/>
        </w:rPr>
        <w:t>׳</w:t>
      </w:r>
      <w:r>
        <w:rPr>
          <w:b/>
        </w:rPr>
        <w:t>язків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о </w:t>
      </w:r>
      <w:r>
        <w:rPr>
          <w:b/>
          <w:lang w:val="uk-UA"/>
        </w:rPr>
        <w:t>догляду та вихованню діт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На виконання рішення № 2 комісії з питань захисту прав дитини Володарсько-Волинської райдержадміністрації від 28.04.2016 року, розглянувши  лист служби у справах дітей Володарсько-Волинської РДА від 20.05.2016 року № 212 про виконання вищезазначеного рішення, лист Володарсько-Волинського районного центру соціальних служб для сім’ї, дітей та молоді від 16.05.2016 року № 267, керуючись ст. 32  п.7 делегованих повноважень Закону України “Про місцеве  самоврядування  в Україні”,  виконком селищної ради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 </w:t>
      </w:r>
      <w:r>
        <w:rPr/>
        <w:t xml:space="preserve">И Р І Ш И 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В місячний термін провести роботу із гр. Слинюк Л.А., яка проживає в                              смт.  Нова Борова по пров. Садовий, 18 кв.2 стосовно виконання батьківських обов’язків щодо її малолітньої дитини – Слинюк Ангеліни Анатоліївни, 14.09.2013 р.н. та за необхідності підготувати документи про відібрання дити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>2. Суворо попередити гр. Оборського В.О. пр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>2.1.  належне виконання батьківських обов’язків по вихованню та догляду за малолітніми дітьми: Оборським Денисом, 13.03.2009 р.н.; Оборським Олександром, 18.04.2012 р.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 xml:space="preserve">2.2.   оформлення документів для влаштування дружини Оборської Т.С. на примусове лікування по профілю хвороб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lang w:val="uk-UA"/>
        </w:rPr>
        <w:t>3.    Встановити гр. Оборському В.О термін до 10.08.2016 року дл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3.1. влаштування сина Дениса в навчальний заклад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3.2. влаштування сина Олександра в дошкільний навчальний заклад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3.3. надання інформації про влаштування на роботу та наявність житла, де від буде проживати з діть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sz w:val="28"/>
          <w:szCs w:val="28"/>
        </w:rPr>
        <w:t xml:space="preserve">Селищний голова                     </w:t>
      </w:r>
      <w:r>
        <w:rPr>
          <w:sz w:val="28"/>
          <w:szCs w:val="28"/>
          <w:lang w:val="uk-UA"/>
        </w:rPr>
        <w:t xml:space="preserve">                            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3:00Z</dcterms:created>
  <dc:creator>www.nova-borova.com.ua</dc:creator>
  <dc:description/>
  <dc:language>en-US</dc:language>
  <cp:lastModifiedBy>komp</cp:lastModifiedBy>
  <cp:lastPrinted>2016-06-27T09:02:00Z</cp:lastPrinted>
  <dcterms:modified xsi:type="dcterms:W3CDTF">2016-07-04T12:53:00Z</dcterms:modified>
  <cp:revision>2</cp:revision>
  <dc:subject/>
  <dc:title/>
</cp:coreProperties>
</file>