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/>
        <w:t>(</w:t>
      </w:r>
      <w:r>
        <w:rPr>
          <w:lang w:val="uk-UA"/>
        </w:rPr>
        <w:t>восьма</w:t>
      </w:r>
      <w:r>
        <w:rPr/>
        <w:t xml:space="preserve"> сесія І скликання)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/>
        <w:t xml:space="preserve">від </w:t>
      </w:r>
      <w:r>
        <w:rPr>
          <w:lang w:val="uk-UA"/>
        </w:rPr>
        <w:t>09 серпня 2016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№ 168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b/>
          <w:lang w:val="uk-UA"/>
        </w:rPr>
        <w:t xml:space="preserve">допомоги на лікува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езахищеним верствам населення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>Заслухавши заяви громадян Новоборівської громади про надання матеріальної допомоги на лікування, акти обстеження матеріально-побутових умов проживання, відповідно до статті 34 Закону України  «Про місцеве самоврядування в Україні»,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І скликання від 28.01.2015 року (зі змінами внесеними відповідно рішення № 167 8 сесії селищної ради І скликання від                     09.08.2016 року), 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732" w:right="-6" w:hanging="375"/>
        <w:contextualSpacing/>
        <w:jc w:val="both"/>
        <w:rPr>
          <w:lang w:val="uk-UA"/>
        </w:rPr>
      </w:pPr>
      <w:r>
        <w:rPr>
          <w:lang w:val="uk-UA"/>
        </w:rPr>
        <w:t>Надати матеріальну допомогу на лікування: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1. гр. Ільчишиній Наталії Степанівні, ХХХ. (ідент номер ХХХХ) зареєстрованої в смт. Нова Борова ХХХ(ХХХХ в ПАТ КБ «Приват Банк» – 4,0 тис. грн.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гр. Твардовській Наталії Михайлівні, ХХХ (ідент. номер ХХХ) зареєстрованої в смт. Нова Борова ХХХ на лікування сина Твардовського Миколи Олеговича, ХХХ(р/р ХХХ в (ТВБВ 10005/021 Філія – Житомирське обласне управління ПАТ «Ощадбанк») – 4,0 тис.грн.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3. гр. Осецькій Світлані Юріївні, ХХХ (ідент. номер ХХХ) зареєстрованої в смт. Нова Борова ХХХ на лікування доньки Осецької Ангеліни Юріївни, ХХХ. на р/р ХХХ (ТВБВ 10005/021 Філія – Житомирське обласне управління ПАТ «Ощадбанк») – 4,0 тис.грн.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4. гр. Попадюку Борису Миколайовичу, ХХХ (учаснику АТО)                               (ідент. номер ХХХ) зареєстрованого в с. Кропивня по ХХХ на                                       р/р ХХХХ ПАТ КБ «Приват Банк» – 4,0 тис.грн.;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5. гр. Промінській Людмилі Олексіївні, ХХХ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(ідент номер ХХХ) зареєстрованої в смт. Нова Борова ХХХХ на лікування сина Промінського Олександра Олександровича, ХХХ (учасника АТО) (р/р ХХХХХ в «Райффайзен Банк Аваль» – 4,0 тис.грн.</w:t>
      </w:r>
    </w:p>
    <w:p>
      <w:pPr>
        <w:pStyle w:val="11"/>
        <w:ind w:left="35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4050" w:leader="none"/>
        </w:tabs>
        <w:jc w:val="both"/>
        <w:rPr/>
      </w:pPr>
      <w:r>
        <w:rPr>
          <w:lang w:val="uk-UA"/>
        </w:rPr>
        <w:t>перерахувати кошти в сумі 20,0 тис.грн. (двадцять тисяч грн. 00 коп.) на рахунки, вказані в п.1 даного 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Сел</w:t>
      </w:r>
      <w:r>
        <w:rPr/>
        <w:t xml:space="preserve">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6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uk-U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8:00Z</dcterms:created>
  <dc:creator>Admin</dc:creator>
  <dc:description/>
  <cp:keywords/>
  <dc:language>en-US</dc:language>
  <cp:lastModifiedBy>komp</cp:lastModifiedBy>
  <cp:lastPrinted>2016-08-11T13:25:00Z</cp:lastPrinted>
  <dcterms:modified xsi:type="dcterms:W3CDTF">2016-08-19T12:54:00Z</dcterms:modified>
  <cp:revision>5</cp:revision>
  <dc:subject/>
  <dc:title/>
</cp:coreProperties>
</file>