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Косу В.М.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оса В.М. (вх. № 650 від 27.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Коса В.М.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Косу Василю Миколай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Косу Василю Миколай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Кос Василь Миколай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2T05:48:00Z</dcterms:modified>
  <cp:revision>12</cp:revision>
  <dc:subject/>
  <dc:title/>
</cp:coreProperties>
</file>