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№ 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а облік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ліпшення житлових ум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аслухавши інформацію голови житлово-побутової комісії                   Кульбаки Н.І., розглянувши заяву гр. ХХХ. про затвердження списку обліку громадян, які потребують поліпшення житлових умов та надання їм житлових приміщень, протокол засідання житлово-побутової комісії від </w:t>
      </w:r>
      <w:r>
        <w:rPr>
          <w:color w:val="000000"/>
          <w:lang w:val="uk-UA"/>
        </w:rPr>
        <w:t xml:space="preserve">27.01.2017 </w:t>
      </w:r>
      <w:r>
        <w:rPr>
          <w:lang w:val="uk-UA"/>
        </w:rPr>
        <w:t>року № 01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нести зміни до списку обліку громадян, які </w:t>
      </w:r>
      <w:r>
        <w:rPr/>
        <w:t>потребують  поліпшення  житлових умов та надання їм житлових приміщень</w:t>
      </w:r>
      <w:r>
        <w:rPr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исок  громадян, які користуються правом першочергового отримання житлових приміщень,  (додаток № 1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ний список  громадян, які перебувають на обліку при виконкомі  Новоборівської селищної ради, (додаток № 4)</w:t>
      </w:r>
      <w:r>
        <w:rPr>
          <w:lang w:val="uk-UA"/>
        </w:rPr>
        <w:t>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А.В. Жарчи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ab/>
        <w:t>Селищний голова</w:t>
        <w:tab/>
        <w:tab/>
        <w:tab/>
        <w:t>Рудюк Г.Л.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авчого комітету селищної ради А.В. Жарчинська</w:t>
      </w:r>
      <w:r>
        <w:rPr/>
        <w:t xml:space="preserve">          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9:00Z</dcterms:created>
  <dc:creator>www.nova-borova.com.ua</dc:creator>
  <dc:description/>
  <dc:language>en-US</dc:language>
  <cp:lastModifiedBy>komp</cp:lastModifiedBy>
  <cp:lastPrinted>2017-02-01T15:32:00Z</cp:lastPrinted>
  <dcterms:modified xsi:type="dcterms:W3CDTF">2017-02-13T09:10:00Z</dcterms:modified>
  <cp:revision>4</cp:revision>
  <dc:subject/>
  <dc:title/>
</cp:coreProperties>
</file>