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ЗАТВЕРДЖЕНО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рішенням виконкому селищної ради від 09.12.2015р. № 01 з внесеними змінами згідно рішення виконкому від 16.09.2016 № 1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обистого прийому громадян в селищній раді на 2016 рік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лищний голова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УДЮК                                             </w:t>
        <w:tab/>
        <w:t>п’ятниця</w:t>
        <w:tab/>
        <w:t>8.00  - 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ИГОРІЙ ЛАВРЕНТІЙ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ступник селищного голови по роботі виконавчих орган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ЕТОВИЧ </w:t>
        <w:tab/>
        <w:tab/>
        <w:tab/>
        <w:tab/>
        <w:t>понеділок</w:t>
        <w:tab/>
        <w:t>8.00 – 12.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b/>
          <w:sz w:val="24"/>
          <w:szCs w:val="24"/>
        </w:rPr>
        <w:t>ОЛЕКСАНДР ОЛЕКСАНДРОВИЧ</w:t>
        <w:tab/>
        <w:t>вівторок</w:t>
        <w:tab/>
        <w:t>13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ступник селищного голови по роботі виконавчих органі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ЕНІЙ</w:t>
        <w:tab/>
        <w:tab/>
        <w:tab/>
        <w:tab/>
        <w:tab/>
        <w:t>понеділок</w:t>
        <w:tab/>
        <w:t>13.00 – 17.00</w:t>
      </w:r>
    </w:p>
    <w:p>
      <w:pPr>
        <w:pStyle w:val="Normal"/>
        <w:rPr/>
      </w:pPr>
      <w:r>
        <w:rPr>
          <w:b/>
          <w:sz w:val="24"/>
          <w:szCs w:val="24"/>
        </w:rPr>
        <w:t>РУСЛАН ІВАНОВИЧ</w:t>
        <w:tab/>
        <w:tab/>
        <w:tab/>
        <w:t>вівторок</w:t>
        <w:tab/>
        <w:t>8.00 – 12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Секретар селищної ради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ИМОН                                  </w:t>
        <w:tab/>
        <w:tab/>
        <w:t>понеділок</w:t>
        <w:tab/>
        <w:t>8.00 – 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АЛИНА СТАНІСЛАВ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кретар виконкому селищної ради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b/>
          <w:sz w:val="24"/>
          <w:szCs w:val="24"/>
        </w:rPr>
        <w:t xml:space="preserve">ЖАРЧИНСЬКА </w:t>
        <w:tab/>
        <w:tab/>
        <w:tab/>
        <w:tab/>
        <w:t>вівторок</w:t>
        <w:tab/>
        <w:t>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ЬОНА ВІКТОР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відділу-головний бухгалтер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ЮПА                                                </w:t>
        <w:tab/>
        <w:t>п’ятниця</w:t>
        <w:tab/>
        <w:t>8.00 – 17.00                                                        ЛЮДМИЛА СИГИЗМУНД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загального відділу</w:t>
      </w:r>
    </w:p>
    <w:p>
      <w:pPr>
        <w:pStyle w:val="Normal"/>
        <w:tabs>
          <w:tab w:val="clear" w:pos="708"/>
          <w:tab w:val="center" w:pos="0" w:leader="none"/>
          <w:tab w:val="center" w:pos="4819" w:leader="none"/>
          <w:tab w:val="left" w:pos="4956" w:leader="none"/>
          <w:tab w:val="left" w:pos="5664" w:leader="none"/>
          <w:tab w:val="left" w:pos="963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ИЛЬЧУК                                             середа</w:t>
        <w:tab/>
        <w:t>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ДМИЛА АНАТОЛІЇ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відділу земельних ресурсів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НІТЕЦЬКИЙ</w:t>
        <w:tab/>
        <w:tab/>
        <w:tab/>
        <w:tab/>
        <w:t>четвер</w:t>
        <w:tab/>
        <w:t>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 МИКОЛАЙОВИЧ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пеціаліст І категорії державної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єстрації актів цивільного стану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ВРИЛЮК</w:t>
        <w:tab/>
        <w:t>понеділок</w:t>
        <w:tab/>
        <w:t>8.00 – 17.00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РИНА МИХАЙЛІВНА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відувач військово-обліковим бюро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УЛЬБАКА                                      </w:t>
        <w:tab/>
        <w:t>середа            8.00 – 17.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ТАЛІЯ  ІВАНІ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46:00Z</dcterms:created>
  <dc:creator>www.nova-borova.com.ua</dc:creator>
  <dc:description/>
  <dc:language>en-US</dc:language>
  <cp:lastModifiedBy>Alexandr</cp:lastModifiedBy>
  <cp:lastPrinted>2016-10-04T11:40:00Z</cp:lastPrinted>
  <dcterms:modified xsi:type="dcterms:W3CDTF">2016-10-27T12:46:00Z</dcterms:modified>
  <cp:revision>2</cp:revision>
  <dc:subject/>
  <dc:title>ЗАТВЕРДЖЕНО</dc:title>
</cp:coreProperties>
</file>