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67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припинення дії договорів оренди землі укладених з ТОВ «АКРІС-ГРУП»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Розглянувши заяви громадя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руючись статтею 1285 Цивільного кодексу України та статтею 26 та 59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враховуючи рекомендац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ійної комісії селищної ради з питань регулювання земельних відносин та охорони навколишнього середовища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оренди землі укладеного Новоборівською селищною радою з ТОВ «АКРІС-ГРУП» (Код ЄДРПОУ 41838145) на земельну ділянку площею 3,8720 га., кадастровий номер 1821183400:04:001:0100, розташованої на території Новоборівської селищної ради, яка належала померлом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оренди землі укладеного Новоборівською селищною радою з ТОВ «АКРІС-ГРУП» (Код ЄДРПОУ 41838145) на земельну ділянку площею 4,6156 га., кадастровий номер 1821183400:04:001:0089, розташованої на території Новоборівської селищної ради, яка належала померлому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ищному голові звернутись до Державного реєстратора з  заявою щодо припинення іншого речового пра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</w:t>
        <w:tab/>
        <w:tab/>
        <w:tab/>
        <w:tab/>
        <w:tab/>
        <w:tab/>
        <w:tab/>
        <w:t>Г.Л.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2:00Z</dcterms:created>
  <dc:creator>ZEMVIDDIL</dc:creator>
  <dc:description/>
  <cp:keywords/>
  <dc:language>en-US</dc:language>
  <cp:lastModifiedBy>ZEMVIDDIL</cp:lastModifiedBy>
  <cp:lastPrinted>2019-10-23T16:32:00Z</cp:lastPrinted>
  <dcterms:modified xsi:type="dcterms:W3CDTF">2020-12-03T07:25:00Z</dcterms:modified>
  <cp:revision>4</cp:revision>
  <dc:subject/>
  <dc:title/>
</cp:coreProperties>
</file>