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     № 170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документації із землеустрою та надання земельної ділянки в оренду гр. Ткаченку Дмитру Володимировичу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омадянки Ткаченка Д.В. вх № 57 від 25.02.2021, представлені нею документи, відповідно до Земельного кодексу України, Податкового кодексу України, Законів України “Про місцеве самоврядування в Україні”, “Про землеустрій”, “Про оренду землі”, «Про Державний земельний кадастр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76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твердити Ткаченку Дмитру Володимировичу проект землеустрою щодо відведення земельної ділянки в оренду 4,9000 га., для ведення товарного сільськогосподарського виробництва, розташованої на території Новоборівської селищної ради, Хорошівського району, Житомирської області, кадастровий номер: 1821186500:06:001:0619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Змінити цільове призначення земельної ділянки з (16.00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емлі запас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емельні ділянки кожної категорії земель, які не надані у власність або користування громадянам чи юридичним особам) на (01.01) Для ведення товарного сільськогосподарського виробництва, площею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,9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кадастровий номер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6500:06:001:0619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зташованої на території Новоборівської селищної ради Хорошівського району Житомирської області 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дати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Ткаченку Дмитру Володимирович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ренду строком на 25 років земельну ділянку площею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4,90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., для ведення товарного сільськогосподарського виробництва на території Новоборівської селищної ради, Хорошівського району, Житомирської області, кадастровий номер: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821186500:06:001:06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uppressAutoHyphens w:val="true"/>
        <w:autoSpaceDE w:val="false"/>
        <w:spacing w:lineRule="auto" w:line="276" w:before="0" w:after="0"/>
        <w:ind w:right="-8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отягом двох місяців з дати прийняття даного рішення Ткаченко Д.В., звернутись до підрядних організацій щодо винесення межі земельних ділянок в натуру (на місцевість).</w:t>
      </w:r>
    </w:p>
    <w:p>
      <w:pPr>
        <w:pStyle w:val="Normal"/>
        <w:suppressAutoHyphens w:val="true"/>
        <w:autoSpaceDE w:val="false"/>
        <w:spacing w:lineRule="auto" w:line="276" w:before="0" w:after="0"/>
        <w:ind w:right="-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276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38:00Z</dcterms:created>
  <dc:creator>ZEMVIDDIL</dc:creator>
  <dc:description/>
  <cp:keywords/>
  <dc:language>en-US</dc:language>
  <cp:lastModifiedBy>ZEMVIDDIL</cp:lastModifiedBy>
  <cp:lastPrinted>2021-07-30T10:42:00Z</cp:lastPrinted>
  <dcterms:modified xsi:type="dcterms:W3CDTF">2021-11-19T06:48:00Z</dcterms:modified>
  <cp:revision>11</cp:revision>
  <dc:subject/>
  <dc:title/>
</cp:coreProperties>
</file>