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червня 2016 року</w:t>
        <w:tab/>
        <w:tab/>
        <w:tab/>
        <w:tab/>
        <w:tab/>
        <w:tab/>
        <w:tab/>
        <w:tab/>
        <w:t>№ 1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вдання, викладені у розпорядженні 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голови  РДА № 151 від 06.06.2016 рок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«Про підготовку об’єктів  господарськог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у району до роботи в осінньо-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имовий період 2016/17 рок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Розглянувши розпорядження голови районної державної адміністрації            № 151 від 06.06.2016 року «Про підготовку об’єктів  господарського комплексу району до роботи в осінньо-зимовий період 2016/17 року», керуючись ст. 30 п.2 делегованих повноважень,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 w:eastAsia="ru-RU"/>
        </w:rPr>
        <w:t xml:space="preserve">          </w:t>
      </w:r>
      <w:r>
        <w:rPr>
          <w:szCs w:val="28"/>
          <w:lang w:val="uk-UA"/>
        </w:rPr>
        <w:t>1. Розпорядження голови районної державної адміністрації № 151 від 06.06.2016 року «Про підготовку об’єктів  господарського комплексу району до роботи в осінньо-зимовий період 2016/17 року»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заходи з підготовки об’єктів соціальної сфери громади до роботи в осінньо-зимовий період 2016/17 року, що додаються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8" w:firstLine="696"/>
        <w:jc w:val="both"/>
        <w:rPr/>
      </w:pPr>
      <w:r>
        <w:rPr>
          <w:sz w:val="24"/>
          <w:szCs w:val="24"/>
          <w:lang w:val="uk-UA"/>
        </w:rPr>
        <w:t xml:space="preserve">Додаток 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.06.2016 р. № 118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ХОД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з підготовки об’єктів соціальної сфери громад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Cs w:val="28"/>
          <w:lang w:val="uk-UA"/>
        </w:rPr>
        <w:t>до роботи в осінньо-зимовий період 2016/17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 Керівникам освітніх та медичних закладів узяти під особистий контроль питання виконання обсягів робіт з підготовки об’єктів соціальної сфери до сталого проходження опалювального сезону 2016/17 рок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543" w:hanging="158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Новоборівський  ЗНЗ І-ІІІ ступенів-ліцей </w:t>
      </w:r>
    </w:p>
    <w:p>
      <w:pPr>
        <w:pStyle w:val="Normal"/>
        <w:ind w:left="3711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>Новоборівська гімназія</w:t>
      </w:r>
    </w:p>
    <w:p>
      <w:pPr>
        <w:pStyle w:val="Style19"/>
        <w:ind w:left="4608" w:firstLine="348"/>
        <w:jc w:val="both"/>
        <w:rPr/>
      </w:pPr>
      <w:r>
        <w:rPr>
          <w:i/>
          <w:sz w:val="24"/>
          <w:szCs w:val="24"/>
          <w:lang w:val="uk-UA"/>
        </w:rPr>
        <w:t>Новоборівський ЦРД «Казка»</w:t>
      </w:r>
    </w:p>
    <w:p>
      <w:pPr>
        <w:pStyle w:val="Normal"/>
        <w:ind w:left="3711" w:hanging="0"/>
        <w:jc w:val="both"/>
        <w:rPr/>
      </w:pPr>
      <w:r>
        <w:rPr>
          <w:i/>
          <w:sz w:val="24"/>
          <w:szCs w:val="24"/>
          <w:lang w:val="uk-UA"/>
        </w:rPr>
        <w:tab/>
        <w:tab/>
        <w:t>Новоборівський ЦРД «Сонечко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5" w:leader="none"/>
        </w:tabs>
        <w:ind w:left="3711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>Кропивнянського ДН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5" w:leader="none"/>
        </w:tabs>
        <w:ind w:left="3711" w:hanging="0"/>
        <w:jc w:val="both"/>
        <w:rPr/>
      </w:pPr>
      <w:r>
        <w:rPr>
          <w:i/>
          <w:sz w:val="24"/>
          <w:szCs w:val="24"/>
          <w:lang w:val="uk-UA"/>
        </w:rPr>
        <w:tab/>
        <w:tab/>
        <w:t>Старобобрицький ДС</w:t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  <w:lang w:val="uk-UA"/>
        </w:rPr>
        <w:t>Кропивнянська ЗОШ І-ІІІ ступенів</w:t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  <w:lang w:val="uk-UA"/>
        </w:rPr>
        <w:t>Небізький НВК ЗНЗ І-ІІ ступенів ДНЗ</w:t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  <w:lang w:val="uk-UA"/>
        </w:rPr>
        <w:t xml:space="preserve">Фасівський НВК ЗНЗ І-ІІ ступенів ДНЗ                                                    </w:t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Новооборівський ЦПМСД                                                   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за згодою)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 Ужити заходів з енергозбереження шляхом модернізації котельного обладнання, використання електроенергії у системах теплозабезпечення, переведення котелень на альтернативні види палива, закриття нерентабельних котел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543" w:hanging="1587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Новоборівський  ЗНЗ І-ІІІ ступенів-ліцей </w:t>
      </w:r>
    </w:p>
    <w:p>
      <w:pPr>
        <w:pStyle w:val="Normal"/>
        <w:ind w:left="3711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>Новоборівська гімназія</w:t>
      </w:r>
    </w:p>
    <w:p>
      <w:pPr>
        <w:pStyle w:val="Style19"/>
        <w:ind w:left="4608" w:firstLine="348"/>
        <w:jc w:val="both"/>
        <w:rPr/>
      </w:pPr>
      <w:r>
        <w:rPr>
          <w:i/>
          <w:sz w:val="24"/>
          <w:szCs w:val="24"/>
          <w:lang w:val="uk-UA"/>
        </w:rPr>
        <w:t>Новоборівський ЦРД «Казка»</w:t>
      </w:r>
    </w:p>
    <w:p>
      <w:pPr>
        <w:pStyle w:val="Normal"/>
        <w:ind w:left="3711" w:hanging="0"/>
        <w:jc w:val="both"/>
        <w:rPr/>
      </w:pPr>
      <w:r>
        <w:rPr>
          <w:i/>
          <w:sz w:val="24"/>
          <w:szCs w:val="24"/>
          <w:lang w:val="uk-UA"/>
        </w:rPr>
        <w:tab/>
        <w:tab/>
        <w:t>Новоборівський ЦРД «Сонечко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5" w:leader="none"/>
        </w:tabs>
        <w:ind w:left="3711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>Кропивнянського ДН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85" w:leader="none"/>
        </w:tabs>
        <w:ind w:left="3711" w:hanging="0"/>
        <w:jc w:val="both"/>
        <w:rPr/>
      </w:pPr>
      <w:r>
        <w:rPr>
          <w:i/>
          <w:sz w:val="24"/>
          <w:szCs w:val="24"/>
          <w:lang w:val="uk-UA"/>
        </w:rPr>
        <w:tab/>
        <w:tab/>
        <w:t>Старобобрицький ДС</w:t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  <w:lang w:val="uk-UA"/>
        </w:rPr>
        <w:t>Кропивнянська ЗОШ І-ІІІ ступенів</w:t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  <w:lang w:val="uk-UA"/>
        </w:rPr>
        <w:t>Небізький НВК ЗНЗ І-ІІ ступенів ДНЗ</w:t>
      </w:r>
    </w:p>
    <w:p>
      <w:pPr>
        <w:pStyle w:val="Normal"/>
        <w:ind w:left="4248" w:firstLine="708"/>
        <w:jc w:val="both"/>
        <w:rPr/>
      </w:pPr>
      <w:r>
        <w:rPr>
          <w:i/>
          <w:sz w:val="24"/>
          <w:szCs w:val="24"/>
          <w:lang w:val="uk-UA"/>
        </w:rPr>
        <w:t xml:space="preserve">Фасівський НВК ЗНЗ І-ІІ ступенів ДНЗ                                                    </w:t>
      </w:r>
    </w:p>
    <w:p>
      <w:pPr>
        <w:pStyle w:val="Normal"/>
        <w:ind w:left="4248" w:firstLine="708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Новооборівський ЦПМСД                                                   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за згодою)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Забезпечити своєчасне  приведення у належний стан снігоприбиральної техніки для забезпечення безаварійного руху на автошляхах та вулицях громади в осінньо-зимовий період та заготовити нормативну потребу піщано-соляної суміші і реагентів для боротьби з ожеледицею.</w:t>
      </w:r>
    </w:p>
    <w:p>
      <w:pPr>
        <w:pStyle w:val="Normal"/>
        <w:tabs>
          <w:tab w:val="clear" w:pos="708"/>
          <w:tab w:val="left" w:pos="1034" w:leader="none"/>
        </w:tabs>
        <w:jc w:val="center"/>
        <w:rPr/>
      </w:pPr>
      <w:r>
        <w:rPr>
          <w:sz w:val="24"/>
          <w:szCs w:val="24"/>
          <w:lang w:val="uk-UA"/>
        </w:rPr>
        <w:tab/>
        <w:tab/>
        <w:tab/>
        <w:tab/>
      </w:r>
      <w:r>
        <w:rPr>
          <w:i/>
          <w:sz w:val="24"/>
          <w:szCs w:val="24"/>
          <w:lang w:val="uk-UA"/>
        </w:rPr>
        <w:t>Новоборівське ЖКП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5:00Z</dcterms:created>
  <dc:creator>www.nova-borova.com.ua</dc:creator>
  <dc:description/>
  <dc:language>en-US</dc:language>
  <cp:lastModifiedBy>komp</cp:lastModifiedBy>
  <cp:lastPrinted>2016-06-29T14:59:00Z</cp:lastPrinted>
  <dcterms:modified xsi:type="dcterms:W3CDTF">2016-07-04T12:55:00Z</dcterms:modified>
  <cp:revision>3</cp:revision>
  <dc:subject/>
  <dc:title/>
</cp:coreProperties>
</file>