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35</w:t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Ваховській Анастасії Олександ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Ваховської А.О. (вх. № 669, від 17.09.2021 р.), представлену нею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Затвердити проект землеустрою щодо відведення земельної ділянки площею         2,0000 га., з передачею у власність гр. Ваховській Анастасії Олександрівні, для ведення особистого селянського господарства (01.03), кадастровий номер 1821186500:06:001:0786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Ваховській Анастасії Олександрівні земельну ділянку площею 2,0000 га., кадастровий номер 1821186500:06:001:078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ці Ваховській Анастасії Олександ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Ваховській Анастасії Олександрівні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ку Ваховську Анастасію. Олександрівну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11-11T11:26:00Z</dcterms:modified>
  <cp:revision>81</cp:revision>
  <dc:subject/>
  <dc:title/>
</cp:coreProperties>
</file>