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Погорелову Євгену Володими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Погорелова Є.В. (вх. № 595, від 04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Погорелову Євгену Володимировичу, для ведення особистого селянського господарства, площею 2,0000 га., кадастровий номер 1821187601:04:001:0171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гр. Погорелову Євгену Володимировичу земельну ділянку площею 2,0000 га., кадастровий номер 1821187601:04:001:017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Погорелову Євгену Володими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Погорелову Євгену Володимир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05T14:03:00Z</cp:lastPrinted>
  <dcterms:modified xsi:type="dcterms:W3CDTF">2021-11-11T11:25:00Z</dcterms:modified>
  <cp:revision>41</cp:revision>
  <dc:subject/>
  <dc:title/>
</cp:coreProperties>
</file>