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юско Тетяні Васил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ско Т.В. (вх. № 335 від 07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юско Тетян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люско Тетян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люско Тетяні Васил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25:00Z</cp:lastPrinted>
  <dcterms:modified xsi:type="dcterms:W3CDTF">2021-11-19T07:54:00Z</dcterms:modified>
  <cp:revision>42</cp:revision>
  <dc:subject/>
  <dc:title/>
</cp:coreProperties>
</file>