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анасюку Василю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насюка В.М. (вх. № 412 від 19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анасюку Василю Миколайовичу на виготовлення проекту землеустрою щодо відведення земельної ділянки площею 0,3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Панасюку Васил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асюку Василю Миколайовичу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02T08:13:00Z</dcterms:modified>
  <cp:revision>55</cp:revision>
  <dc:subject/>
  <dc:title/>
</cp:coreProperties>
</file>