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1 липня 2016 року</w:t>
        <w:tab/>
        <w:tab/>
        <w:tab/>
        <w:tab/>
        <w:tab/>
        <w:tab/>
        <w:tab/>
        <w:t xml:space="preserve">                         № 140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розгляд листа першого заступника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голови РДА від 02.07.2016 № 1052/01-31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з питань антитерористичної  захищеності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автостанцій,   залізничних   станцій,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громадського транспорту та об’єкті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ранспортної   інфраструктур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ab/>
        <w:t>На виконання листа першого заступника голови РДА від 02.07.2016 № 1052/01-31 з питань антитерористичної  захищеності автостанцій, залізничних станцій, громадського транспорту та об’єктів транспортної інфраструктури, керуючись  п. 3 делегованих повноважень ст. 36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кону України  «Про місцеве самоврядування в Україні», виконком</w:t>
      </w:r>
    </w:p>
    <w:p>
      <w:pPr>
        <w:pStyle w:val="31"/>
        <w:rPr/>
      </w:pPr>
      <w:r>
        <w:rPr>
          <w:sz w:val="22"/>
          <w:szCs w:val="22"/>
          <w:lang w:val="uk-UA"/>
        </w:rPr>
        <w:t xml:space="preserve">                                                </w:t>
      </w:r>
    </w:p>
    <w:p>
      <w:pPr>
        <w:pStyle w:val="3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В:</w:t>
      </w:r>
    </w:p>
    <w:p>
      <w:pPr>
        <w:pStyle w:val="3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Лист першого заступника голови РДА від 02.07.2016 № 1052/01-31 з питань антитерористичної  захищеності автостанцій, залізничних станцій, громадського транспорту та об’єктів транспортної інфраструктури взяти  до відома  та виконання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  <w:lang w:val="uk-UA"/>
        </w:rPr>
        <w:t>2. Розглянути можливість встановлення безперебійного відео-спостереження за територією підпорядкованих об’єктів, об’єктів транспортного комплексу та місцями масового скупчення людей із можливістю збереження запису відеокамер.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Рекомендувати керівникам установ, підприємств та організацій провести робочі наради в трудових колективах, в ході яких додатково опрацювати алгоритм дій при виявленні вибухонебезпечного предмету та отриманні інформації про вчинення (загрозі вчинення) діяння з ознаками терористичного акту на об’єктах транспортного комплексу та місцях масового скупчення людей.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Секретарю виконавчого комітету Жарчинській А.В.: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1. вжити додаткових заходів  щодо інформування населення про правила поведінки і першочергові дії при загрозі вчинення терористичного акту;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2. забезпечити розміщення в доступних місцях на об’єктах транспортної інфраструктури Інструкції щодо вжиття антитерористичних та протидиверсійних заходів на об’єктах транспортного комплексу (додається).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5. Контроль за виконанням рішення залишаю за собо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лищний голова                                      Рудюк Г.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8"/>
    </w:rPr>
  </w:style>
  <w:style w:type="character" w:styleId="Style17">
    <w:name w:val="Нижний колонтитул Знак"/>
    <w:basedOn w:val="Style14"/>
    <w:qFormat/>
    <w:rPr>
      <w:rFonts w:cs="Times New Roman"/>
      <w:sz w:val="28"/>
    </w:rPr>
  </w:style>
  <w:style w:type="character" w:styleId="3">
    <w:name w:val="Основной текст 3 Знак"/>
    <w:basedOn w:val="Style14"/>
    <w:qFormat/>
    <w:rPr>
      <w:rFonts w:cs="Times New Roman"/>
      <w:sz w:val="24"/>
    </w:rPr>
  </w:style>
  <w:style w:type="character" w:styleId="Style18">
    <w:name w:val="Основной текст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3:00Z</dcterms:created>
  <dc:creator>www.nova-borova.com.ua</dc:creator>
  <dc:description/>
  <dc:language>en-US</dc:language>
  <cp:lastModifiedBy>Альона</cp:lastModifiedBy>
  <cp:lastPrinted>2016-06-29T15:46:00Z</cp:lastPrinted>
  <dcterms:modified xsi:type="dcterms:W3CDTF">2016-07-25T08:53:00Z</dcterms:modified>
  <cp:revision>2</cp:revision>
  <dc:subject/>
  <dc:title/>
</cp:coreProperties>
</file>