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Ваховській М.І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ховської М.І. (вх. № 673 від 08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Ваховській Марії Іванівні на виготовлення проекту землеустрою щодо відведення земельної ділянки площею 1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Ваховській Марії Іван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Ваховська Марія Іван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dcterms:modified xsi:type="dcterms:W3CDTF">2020-09-21T12:13:00Z</dcterms:modified>
  <cp:revision>6</cp:revision>
  <dc:subject/>
  <dc:title/>
</cp:coreProperties>
</file>