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</w:t>
        <w:tab/>
        <w:tab/>
        <w:tab/>
        <w:tab/>
        <w:tab/>
        <w:tab/>
        <w:tab/>
        <w:tab/>
        <w:tab/>
        <w:tab/>
        <w:t xml:space="preserve">       № 3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Закревській Ніні Станіславівні для індивідуального садівництва</w:t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Закревської Н.С. (вх. № 333, від 07.06.2021 р.), представлену нею землевпорядну документацію, керуючись ст. 26 Закону України «Про місцеве самоврядування в Україні», ст. 12, статтями 116, 118, 121, 122, 186, п. 24 розділу Х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гр. Закревській Ніні Станіславівні площею 0,1050 га., для індивідуального садівництва, кадастровий номер 1821187600:06:001:0390 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едати у приватну власність гр. Закревській Ніні Станіславівні земельну ділянку площею 0,1050 га., кадастровий номер 1821187600:06:001:0390, для індивідуального садівниц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ці Закревській Ніні Станіслав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Закревській Ніні Станіславівні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і витрати щодо державної реєстрації речових прав на земельну ділянку покласти на громадянку Закревську Н.С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7-05T14:03:00Z</cp:lastPrinted>
  <dcterms:modified xsi:type="dcterms:W3CDTF">2021-11-19T07:51:00Z</dcterms:modified>
  <cp:revision>33</cp:revision>
  <dc:subject/>
  <dc:title/>
</cp:coreProperties>
</file>