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Н.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Н.А. (вх. № 758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Н.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Ні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Ні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Ні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6:00Z</dcterms:modified>
  <cp:revision>16</cp:revision>
  <dc:subject/>
  <dc:title/>
</cp:coreProperties>
</file>