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Ягодин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4  (чотири) заяви громадян, розглянувши клопотання ФГ « ПОЛІССЯ-К» (вх. № 2064/1 від 17.09.2021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VIDDIL</cp:lastModifiedBy>
  <cp:lastPrinted>2021-03-10T13:06:00Z</cp:lastPrinted>
  <dcterms:modified xsi:type="dcterms:W3CDTF">2021-10-01T12:43:00Z</dcterms:modified>
  <cp:revision>65</cp:revision>
  <dc:subject/>
  <dc:title/>
</cp:coreProperties>
</file>