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четвер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ро розгляд заяви учасника бойових дій Умінського С.А. щодо виділення земельної ділянки 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інського С.А. (вх. № 1031 від 18.12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Умінському Сергію Анатолій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Умінському Сергію Анатолій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Умінський Сергій Анатолій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1-01-19T11:32:00Z</dcterms:modified>
  <cp:revision>14</cp:revision>
  <dc:subject/>
  <dc:title/>
</cp:coreProperties>
</file>