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3 грудня 2017 року</w:t>
        <w:tab/>
        <w:tab/>
        <w:tab/>
        <w:tab/>
        <w:tab/>
        <w:tab/>
        <w:tab/>
        <w:tab/>
        <w:t xml:space="preserve">              № 231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Про накладення 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  <w:lang w:val="uk-UA"/>
        </w:rPr>
        <w:t xml:space="preserve">стягнення на 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Слободенюка Максима Руслановича, ХХХ р.н., який зареєстрований в                      с. Турчинка,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Скоківську Дарію Вікторівну, ХХХ р.н., яка зареєстрована в смт. Нова Борова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Ткаченка Олексія Миколайовича, ХХХ р.н., який зареєстрований в                  смт. Нова Борова,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Яндюк Світлану Сергіївну, ХХХ р.н., яка зареєстрована в с. Турчинка по                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Голяк Галину Петрівну, ХХХ р.н., яка зареєстрована в с. Небіж по                   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Куліковську Ольгу Володимирівну, ХХХ р.н., яка зареєстрована в    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Горецьку Анастасію Олександрівну, ХХХ р.н., яка зареєстрована в  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Гнітецького Артема Валентиновича, ХХХ р.н., який зареєстрований в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Козакевича Валерія Петровича, ХХХ р.н., який зареєстрований  в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ласюка Володимира Володимировича, ХХХ р.н., який зареєстрований в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Багінського Богдана Сергійовича, ХХХ р.н., який зареєстрований в      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Фурніченка Ігоря Васильовича, ХХХ р.н., який зареєстрований в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Яндюк Ірину Анатоліївну, ХХХ р.н. яка зареєстрована в с. Старий Бобрик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Приймук Людмилу Миколаївну, ХХХ р.н., яка зареєстрована в   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Фальковську Юлію Михайлівну, ХХХ р.н., яка зареєстрована в     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Слобожанюк Світлану Леонідівну, ХХХ р.н., яка зареєстрована в                             с. Ягодинк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Конопчук Оксану Павлівну, ХХХ р.н., яка зареєстрована в смт. Нова Борова по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Легостаєва Артема Ігоровича, ХХХ р.н., який зареєстрований  в  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Слобожан Тетяну Володимирівну, ХХХ р.н., яка зареєстрована в                    смт. Нова Борова по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Панасюка Сергія Васильовича, ХХХ р.н., який зареєстрований в                  смт. Нова Борова по вул. ХХХ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 та проживання своїх родичів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 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Style16"/>
        <w:shd w:fill="FFFFFF" w:val="clear"/>
        <w:tabs>
          <w:tab w:val="clear" w:pos="708"/>
          <w:tab w:val="center" w:pos="0" w:leader="none"/>
        </w:tabs>
        <w:spacing w:lineRule="atLeast" w:line="365" w:before="0" w:after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ab/>
        <w:t xml:space="preserve"> </w:t>
      </w:r>
    </w:p>
    <w:p>
      <w:pPr>
        <w:pStyle w:val="Style16"/>
        <w:shd w:fill="FFFFFF" w:val="clear"/>
        <w:tabs>
          <w:tab w:val="clear" w:pos="708"/>
          <w:tab w:val="center" w:pos="0" w:leader="none"/>
        </w:tabs>
        <w:spacing w:lineRule="atLeast" w:line="365" w:before="0" w:after="0"/>
        <w:jc w:val="both"/>
        <w:textAlignment w:val="baseline"/>
        <w:rPr/>
      </w:pPr>
      <w:r>
        <w:rPr>
          <w:color w:val="111111"/>
          <w:lang w:val="uk-UA"/>
        </w:rPr>
        <w:t xml:space="preserve">           </w:t>
      </w:r>
      <w:r>
        <w:rPr>
          <w:lang w:val="uk-UA"/>
        </w:rPr>
        <w:t>Селищний голова</w:t>
        <w:tab/>
        <w:t xml:space="preserve">                                            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 xml:space="preserve"> Жарчинська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8" w:hanging="12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129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129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2" w:hanging="12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0" w:hanging="129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5:00Z</dcterms:created>
  <dc:creator>Альона</dc:creator>
  <dc:description/>
  <dc:language>en-US</dc:language>
  <cp:lastModifiedBy>Alexandr</cp:lastModifiedBy>
  <cp:lastPrinted>2017-12-12T15:45:00Z</cp:lastPrinted>
  <dcterms:modified xsi:type="dcterms:W3CDTF">2018-01-02T14:25:00Z</dcterms:modified>
  <cp:revision>3</cp:revision>
  <dc:subject/>
  <dc:title/>
</cp:coreProperties>
</file>