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Самойленку М.М.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амойленка М.М (вх. № 645 від 25.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Самойленка М.М. зацікавленого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Самойленку Миколі Микола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Самойленку Миколі Миколай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Самойленко Микола Миколай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2T05:41:00Z</dcterms:modified>
  <cp:revision>9</cp:revision>
  <dc:subject/>
  <dc:title/>
</cp:coreProperties>
</file>