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left="637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«Про затвердження технічної документації із землеустрою щодо встановлення (відновлення) меж земельних ділянок- неуспадкованих паїв в натурі (на місцевості) ФГ «Полісся-К» та надання їх в оренду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28 травня 2021 року № 264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98"/>
        <w:gridCol w:w="2902"/>
        <w:gridCol w:w="267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Б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астровий номе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 (га.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зьменко Олександр Федо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22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іваченко Володимир Олександ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8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84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анченко Павліна Адам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19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80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алюк Антоніна Іван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9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7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люк Михайло Дмит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79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ун Світлана Анатол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48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щук Микола Олександ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18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49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чина Ніна Феодос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0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86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йтюк Микола Пет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0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94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формація відсут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3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46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ліщук Розалія Серг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8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нчевський Йосип Іва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0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51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,9413 га.</w:t>
            </w:r>
          </w:p>
        </w:tc>
      </w:tr>
    </w:tbl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7:00Z</dcterms:created>
  <dc:creator>ZEMVIDDIL</dc:creator>
  <dc:description/>
  <cp:keywords/>
  <dc:language>en-US</dc:language>
  <cp:lastModifiedBy>ZEMVIDDIL</cp:lastModifiedBy>
  <cp:lastPrinted>2021-06-08T16:20:00Z</cp:lastPrinted>
  <dcterms:modified xsi:type="dcterms:W3CDTF">2021-06-11T06:38:00Z</dcterms:modified>
  <cp:revision>6</cp:revision>
  <dc:subject/>
  <dc:title/>
</cp:coreProperties>
</file>