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7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538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Ходаківській Венері Рефат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даківська С.М. (вх. № 54 від 24.02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Ходаківській Венері Рефат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Ходаківській Венері Рефат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Ходаківська Венера Рефат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6:54:00Z</dcterms:modified>
  <cp:revision>40</cp:revision>
  <dc:subject/>
  <dc:title/>
</cp:coreProperties>
</file>