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восьма сесія сьомого скликанн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1 червня 2019 року                                                                                                                   № 99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43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изначення розміру орендної плати за земельні ділянки, які розташовані  в межах населених пунктів Новоборівської селищної ради у відсотках від нормативної грошової оцінки на 2020 рік</w:t>
      </w:r>
    </w:p>
    <w:p>
      <w:pPr>
        <w:pStyle w:val="Normal"/>
        <w:spacing w:before="0" w:after="0"/>
        <w:ind w:right="45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ст. 26 Закону України “Про місцеве самоврядування в Україні”, ст. 12, 93 Земельного кодексу України, ст. 14, 21-23 Закону України “Про оренду землі”, ст. 12 Податкового кодексу України, селищн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И Р І Ш И Л А 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тавки орендної плати за оренду земельних ділянок, в межах населених пунктів Новоборівської селищної ради у відсотках від нормативної грошової оцінки земель на 2020 рік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1. Землі сільськогосподарського призначен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лля, сіножаті, пасовища, багаторічні насадження – 3%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огосподарські будівлі та двори – 3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Лісового і водного фондів – </w:t>
      </w:r>
      <w:r>
        <w:rPr>
          <w:rFonts w:cs="Times New Roman" w:ascii="Times New Roman" w:hAnsi="Times New Roman"/>
          <w:sz w:val="24"/>
          <w:szCs w:val="24"/>
        </w:rPr>
        <w:t>6%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емлі промисловості, транспорту, зв’язку, енергетики, оборони та іншого призначе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 </w:t>
        <w:tab/>
        <w:t>для підприємств промисловості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розробку корисних копалин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удівництва і обслуговування цехів по обробці деревини, каменю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а з виробництва та розподілу електроенерг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’язку – 11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торгівлі, фінансово-кредитні заклади, ділянки для здійснення комерційної  діяльності – 4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– 6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ане рішення набирає чинності з 01.01.2020 р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8"/>
        </w:rPr>
        <w:t>Селищний голова                                   Г. Л. Рудюк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16:00Z</dcterms:created>
  <dc:creator>ZEMVIDDIL</dc:creator>
  <dc:description/>
  <cp:keywords/>
  <dc:language>en-US</dc:language>
  <cp:lastModifiedBy>zem_viddil</cp:lastModifiedBy>
  <dcterms:modified xsi:type="dcterms:W3CDTF">2019-12-12T08:18:00Z</dcterms:modified>
  <cp:revision>4</cp:revision>
  <dc:subject/>
  <dc:title/>
</cp:coreProperties>
</file>