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6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еменій Вадиму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меній В.В. (вх. № 329 від 27.05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еменій Вадим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еменій Вадиму Володимир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еній Вадим Володими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10-25T15:44:00Z</cp:lastPrinted>
  <dcterms:modified xsi:type="dcterms:W3CDTF">2021-11-11T09:55:00Z</dcterms:modified>
  <cp:revision>50</cp:revision>
  <dc:subject/>
  <dc:title/>
</cp:coreProperties>
</file>