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шос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7 червня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14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ередаваль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ів Кропивнянської, Небізької,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Фасівської, Ягодинської сільських ра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ідставі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ішення сесії </w:t>
      </w:r>
      <w:r>
        <w:rPr>
          <w:sz w:val="28"/>
          <w:lang w:val="uk-UA"/>
        </w:rPr>
        <w:t>№ 29 2 сесії селищної ради  І скликання від 28.12.2015р. «Про припинення Небізької, Кропивнянської, Фасівської та Ягодинської сільських рад в результаті реорганізації шляхом приєднання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керуючись ст. 107 Цивільного кодексу України, Законом України «про державну реєстрацію юридичних осіб, фізичних осіб-підприємців та громадських формувань», ст.ст. 43, 60 Закону України «Про місцеве самоврядування в Україні», враховуючи рекомендації постійної комісії селищної ради з питань бюджету, фінансів і цін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Затвердити  передавальні акти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ропивнянської сільської ради (юридична адреса: 12111, Житомирська область Володарсько-Волинський район, вул. Спортивна, 2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ебізької сільської ради (юридична адреса: 12130, Житомирська область Володарсько-Волинський район, вул. Щорса,1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Фасівської сільської ради (юридична адреса: 12131, Житомирська область Володарсько-Волинський район, вул. Богдана Хмельницького, 39б)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Ягодинської сільської ради (юридична адреса: 12114, Житомирська область Володарсько-Волинський район, вул. Молодіжна,1).</w:t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селищної ради з питань бюджету, фінансів і ц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>Селищний голова</w:t>
        <w:tab/>
        <w:tab/>
        <w:tab/>
        <w:tab/>
        <w:t>Рудюк Г.Л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3"/>
      <w:szCs w:val="23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7"/>
      <w:sz w:val="23"/>
      <w:szCs w:val="23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spacing w:val="8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10"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outlineLvl w:val="0"/>
    </w:pPr>
    <w:rPr>
      <w:b/>
      <w:bCs/>
      <w:spacing w:val="7"/>
      <w:sz w:val="23"/>
      <w:szCs w:val="23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6:00Z</dcterms:created>
  <dc:creator>Альона</dc:creator>
  <dc:description/>
  <dc:language>en-US</dc:language>
  <cp:lastModifiedBy>komp</cp:lastModifiedBy>
  <cp:lastPrinted>2016-06-07T16:35:00Z</cp:lastPrinted>
  <dcterms:modified xsi:type="dcterms:W3CDTF">2016-06-16T13:06:00Z</dcterms:modified>
  <cp:revision>2</cp:revision>
  <dc:subject/>
  <dc:title/>
</cp:coreProperties>
</file>