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 травня 2021 року                                                                                                                   № 27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11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Грибовському Сергію Анатолійовичу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рибовського С.А. (вх. № 238 від 25.03.2021 року), керуючись статтями 12, 20, 22, 116, 118, 121 Земельного Кодексу України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Грибовському Сергію Анатолій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Грибовському Сергію Анатолій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ибовський Сергій Анатолійович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11-19T07:36:00Z</dcterms:modified>
  <cp:revision>35</cp:revision>
  <dc:subject/>
  <dc:title/>
</cp:coreProperties>
</file>