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п’ят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7 </w:t>
      </w:r>
      <w:r>
        <w:rPr>
          <w:rFonts w:eastAsia="Times New Roman" w:cs="Times New Roman" w:ascii="Times New Roman" w:hAnsi="Times New Roman"/>
          <w:sz w:val="24"/>
          <w:szCs w:val="24"/>
          <w:lang w:eastAsia="ru-RU"/>
        </w:rPr>
        <w:t>лютого</w:t>
      </w:r>
      <w:r>
        <w:rPr>
          <w:rFonts w:eastAsia="Times New Roman" w:cs="Times New Roman" w:ascii="Times New Roman" w:hAnsi="Times New Roman"/>
          <w:sz w:val="24"/>
          <w:szCs w:val="24"/>
          <w:lang w:val="ru-RU" w:eastAsia="ru-RU"/>
        </w:rPr>
        <w:t xml:space="preserve"> 20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870</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11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40" w:before="0" w:after="0"/>
        <w:ind w:right="411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Розглянувши заяву Мельниченко Г.А. (вх. № 47 від 05.02.2019 р.), Коса Ю.Ю. (вх. № 50 від 06.02.2019 р.), Мельниченко М.А. (вх. № 92 від 20.02.2019 р.), Примак М.В. (вх. № 93 від 20.02.2019 р.), Тарасенко Г.Т. (вх. № 94 від 20.02.2019 р.), Яцук В.М. (вх. № 48                             від 05.02.2019 р.), Войналович В.Д. та Куницького Л.Д. (вх. № 41 від 01.02.2019 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порядок  виділення в натурі (на місцевості) земельних ділянок власникам земельних часток (паїв)»</w:t>
      </w:r>
      <w:r>
        <w:rPr>
          <w:rFonts w:cs="Times New Roman" w:ascii="Times New Roman" w:hAnsi="Times New Roman"/>
          <w:color w:val="1A1A1A"/>
          <w:sz w:val="24"/>
          <w:szCs w:val="24"/>
        </w:rPr>
        <w:t xml:space="preserve">, </w:t>
      </w:r>
      <w:r>
        <w:rPr>
          <w:rFonts w:eastAsia="Times New Roman" w:cs="Times New Roman" w:ascii="Times New Roman" w:hAnsi="Times New Roman"/>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tabs>
          <w:tab w:val="clear" w:pos="708"/>
          <w:tab w:val="left" w:pos="851" w:leader="none"/>
        </w:tabs>
        <w:spacing w:lineRule="auto" w:line="36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ати дозвіл громадянці Мельниченко Галині Аркадіївні на виготовлення технічної документації із землеустрою щодо встановлення (відновлення)  меж земельної ділянки в натурі (на місцевості) розміром 3,26 в умовних кадастрових гектарах, відповідно  сертифікату на право на земельну частку (пай) виданого громадянину України – члену колективного сільськогосподарського підприємства АПАК «Оранта» серія ЖТ № 0069791  зареєстрованого 28 вересня 1997 року за № 195, для ведення товарного  сільськогосподарського виробництва, за межами населеного пункту с. Кропивня. Згідно проведеного розподілу вільних земельних ділянок (паїв) методом жеребкування закріпити номера сільськогосподарських угідь за гр. Мельниченко Г.А., рілля за № 431 площею             2.3710 га., сіножать за № 1161 площею 0,2804 га.</w:t>
      </w:r>
    </w:p>
    <w:p>
      <w:pPr>
        <w:pStyle w:val="Normal"/>
        <w:tabs>
          <w:tab w:val="clear" w:pos="708"/>
          <w:tab w:val="left" w:pos="851" w:leader="none"/>
        </w:tabs>
        <w:spacing w:lineRule="auto" w:line="360" w:before="0" w:after="0"/>
        <w:ind w:firstLine="567"/>
        <w:jc w:val="both"/>
        <w:rPr/>
      </w:pPr>
      <w:r>
        <w:rPr>
          <w:rFonts w:eastAsia="Times New Roman" w:cs="Times New Roman" w:ascii="Times New Roman" w:hAnsi="Times New Roman"/>
          <w:color w:val="000000"/>
          <w:sz w:val="24"/>
          <w:szCs w:val="24"/>
          <w:lang w:eastAsia="ru-RU"/>
        </w:rPr>
        <w:t>2.</w:t>
        <w:tab/>
        <w:t>Надати дозвіл громадянці Тарасенко Ганні Талимонівні на виготовлення технічної  документації із землеустрою щодо встановлення (відновлення) меж земельної ділянки в натурі (на місцевості) розміром 3,26 в умовних кадастрових гектарах, відповідно сертифікату на право на земельну частку (пай) виданого громадянину України – члену колективного сільськогосподарського підприємства АПАК «Оранта» серія ЖТ № 0069701 зареєстрованого 28 вересня 1997 року за № 105, для ведення товарного сільськогосподарського  виробництва, за межами населеного пункту с. Гацьківка. Згідно проведеного розподілу вільних земельних ділянок (паїв) методом жеребкування закріпити номера сільськогосподарських угідь за                гр. Тарасенко Г.Т., рілля за № 713(68) площею 2,8093 га., рілля за № 714(68) площею                 2,135 га. сіножать за № 1375 площею 0,3415 га.</w:t>
      </w:r>
    </w:p>
    <w:p>
      <w:pPr>
        <w:pStyle w:val="Normal"/>
        <w:tabs>
          <w:tab w:val="clear" w:pos="708"/>
          <w:tab w:val="left" w:pos="85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tab/>
        <w:t>Надати дозвіл громадянину Примак Миколі Вікторовичу на виготовлення технічної документації із землеустрою щодо встановлення (відновлення) меж земельної ділянки в натурі (на місцевості) розміром 3,26 в умовних кадастрових гектарах, відповідно сертифікату на право на земельну частку (пай) виданого громадянину України – члену колективного сільськогосподарського підприємства АПАК «Оранта» серія ЖТ № 0069956 зареєстрованого 28 вересня 1997 року за № 305, для ведення товарного сільськогосподарського виробництва, за межами  населеного пункту с. Луковець. Згідно проведеного розподілу вільних земельних ділянок (паїв) методом жеребкування закріпити номера сільськогосподарських угідь за гр. Примак М.В., рілля за № 674 площею 2.3621 га., сіножать за № 1532 площею 0,5126 га.</w:t>
      </w:r>
    </w:p>
    <w:p>
      <w:pPr>
        <w:pStyle w:val="Normal"/>
        <w:tabs>
          <w:tab w:val="clear" w:pos="708"/>
          <w:tab w:val="left" w:pos="85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tab/>
        <w:t>Надати дозвіл громадянці Мельниченко Марії Андріївні на виготовлення технічної документації із землеустрою щодо встановлення (відновлення) меж земельної ділянки в натурі (на місцевості) розміром 3,26 в умовних кадастрових гектарах, відповідно сертифікату на право на земельну частку (пай) виданого громадянину України – члену колективного сільськогосподарського підприємства АПАК «Оранта» серія ЖТ № 0069802 зареєстрованого 28 вересня 1997 року за № 206, для ведення товарного сільськогосподарського  виробництва, за межами населеного пункту с. Кропивня. Згідно проведеного розподілу вільних земельних ділянок (паїв) методом жеребкування закріпити номера сільськогосподарських угідь за гр. Мельниченко М.А., рілля за № 171(21) площею 2,3372 га, № 172(21) площею                            0,5074 га., сіножать за № 1098 площею 1,2138 га.</w:t>
      </w:r>
    </w:p>
    <w:p>
      <w:pPr>
        <w:pStyle w:val="Normal"/>
        <w:tabs>
          <w:tab w:val="clear" w:pos="708"/>
          <w:tab w:val="left" w:pos="85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tab/>
        <w:t>Надати дозвіл громадянину Кос Юрію Юрійовичу на виготовлення технічної документації із землеустрою щодо встановлення (відновлення) меж земельної ділянки  в натурі (на місцевості) розміром 3,26 в умовних кадастрових гектарах, відповідно сертифікату на право на земельну частку (пай) виданого громадянину України – члену колективного сільськогосподарського підприємства АПАК «Оранта» серія ЖТ № 0069874 зареєстрованого 28 вересня 1997 року за № 388, для ведення товарного сільськогосподарського  виробництва, за межами населеного пункту с. Гацьківка. Згідно проведеного розподілу вільних земельних ділянок (паїв) методом жеребкування закріпити номера сільськогосподарських угідь за            гр. Кос Ю.Ю., рілля за № 672 площею 2,3566 га, сіножать за № 1376 площею 0,3423 га.</w:t>
      </w:r>
    </w:p>
    <w:p>
      <w:pPr>
        <w:pStyle w:val="Normal"/>
        <w:tabs>
          <w:tab w:val="clear" w:pos="708"/>
          <w:tab w:val="left" w:pos="85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tab/>
        <w:t xml:space="preserve">Надати дозвіл громадянину Яцуку Володимиру Миколайовичу на виготовлення технічної документації із землеустрою щодо встановлення (відновлення) меж земельної ділянки в натурі (на місцевості) розміром 3,26 в умовних кадастрових гектарах, відповідно  сертифікату на право на земельну частку (пай) виданого громадянину України – члену колективного сільськогосподарського підприємства АПАК «Оранта» серія ЖТ № 0066259 зареєстрованого 28 вересня 1997 року за № 655, для ведення товарного сільськогосподарського виробництва, за межами населеного пункту с. Кропивня. Згідно проведеного розподілу вільних земельних ділянок (паїв) методом жеребкування закріпити номера сільськогосподарських угідь за гр. Яцук В.М. рілля за № 555(59) площею 1,4642 га, та № 556(59) площею 1,0779 га. та сіножать № 1514 площею 0,2859 га </w:t>
      </w:r>
    </w:p>
    <w:p>
      <w:pPr>
        <w:pStyle w:val="Normal"/>
        <w:tabs>
          <w:tab w:val="clear" w:pos="708"/>
          <w:tab w:val="left" w:pos="851" w:leader="none"/>
        </w:tabs>
        <w:spacing w:lineRule="auto" w:line="36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r>
        <w:rPr>
          <w:rFonts w:eastAsia="Times New Roman" w:cs="Times New Roman" w:ascii="Times New Roman" w:hAnsi="Times New Roman"/>
          <w:sz w:val="24"/>
          <w:szCs w:val="24"/>
          <w:lang w:eastAsia="ru-RU"/>
        </w:rPr>
        <w:tab/>
      </w:r>
      <w:r>
        <w:rPr>
          <w:rFonts w:eastAsia="Times New Roman" w:cs="Times New Roman" w:ascii="Times New Roman" w:hAnsi="Times New Roman"/>
          <w:color w:val="000000"/>
          <w:sz w:val="24"/>
          <w:szCs w:val="24"/>
          <w:lang w:eastAsia="ru-RU"/>
        </w:rPr>
        <w:t>Надати дозвіл громадянам Войналович Валентині Дмитрівні та Куницькому Леоніду Дмитровичу на виготовлення технічної документації із землеустрою щодо встановлення (відновлення) меж земельної ділянки в натурі (на місцевості) розміром 4,2 в умовних кадастрових гектарах, відповідно сертифікату на право на земельну частку (пай) виданого громадянину України – члену колективного сільськогосподарського підприємства                 КСП Ім. Б.Хмельницького серія ЖТ № 0069048 зареєстрованого 18 червня 1997 року за             № 176, для ведення товарного сільськогосподарського виробництва, за межами населеного пункту Фасова. Згідно проведеного розподілу вільних земельних ділянок (паїв) методом жеребкування закріпити номера сільськогосподарських угідь за гр. Куницьким Л.Д. та Войналович В.Д., рілля за № 20 площею 4,4700 га.</w:t>
      </w:r>
    </w:p>
    <w:p>
      <w:pPr>
        <w:pStyle w:val="Normal"/>
        <w:tabs>
          <w:tab w:val="clear" w:pos="708"/>
          <w:tab w:val="left" w:pos="851" w:leader="none"/>
        </w:tabs>
        <w:spacing w:lineRule="auto" w:line="360" w:before="0" w:after="0"/>
        <w:ind w:firstLine="567"/>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8.</w:t>
        <w:tab/>
        <w:t>Громадянам,</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9.</w:t>
        <w:tab/>
        <w:t>Виготовлену землевпорядну документацію по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360" w:before="0" w:after="0"/>
        <w:ind w:firstLine="567"/>
        <w:jc w:val="both"/>
        <w:rPr/>
      </w:pPr>
      <w:r>
        <w:rPr>
          <w:rFonts w:eastAsia="Times New Roman" w:cs="Times New Roman" w:ascii="Times New Roman" w:hAnsi="Times New Roman"/>
          <w:sz w:val="24"/>
          <w:szCs w:val="24"/>
          <w:lang w:eastAsia="ru-RU"/>
        </w:rPr>
        <w:t>10.</w:t>
        <w:tab/>
        <w:t>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p>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sectPr>
      <w:type w:val="nextPage"/>
      <w:pgSz w:w="11906" w:h="16838"/>
      <w:pgMar w:left="1417" w:right="85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28:00Z</dcterms:created>
  <dc:creator>ZEMVIDDIL</dc:creator>
  <dc:description/>
  <cp:keywords/>
  <dc:language>en-US</dc:language>
  <cp:lastModifiedBy>zem_viddil</cp:lastModifiedBy>
  <cp:lastPrinted>2019-03-27T11:57:00Z</cp:lastPrinted>
  <dcterms:modified xsi:type="dcterms:W3CDTF">2019-03-27T10:07:00Z</dcterms:modified>
  <cp:revision>77</cp:revision>
  <dc:subject/>
  <dc:title/>
</cp:coreProperties>
</file>