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дев'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Самойленку М.М.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Самойленка М.М (вх. № 646 від 25.08.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6 (шіс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2,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Самойленка М.М. зацікавленого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Самойленку Мирославу Миколай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Самойленку Мирославу Миколай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ин Самойленко Мирослав Миколай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5:00Z</dcterms:created>
  <dc:creator>ZEMVIDDIL</dc:creator>
  <dc:description/>
  <cp:keywords/>
  <dc:language>en-US</dc:language>
  <cp:lastModifiedBy>zem_viddil</cp:lastModifiedBy>
  <dcterms:modified xsi:type="dcterms:W3CDTF">2020-09-22T05:42:00Z</dcterms:modified>
  <cp:revision>10</cp:revision>
  <dc:subject/>
  <dc:title/>
</cp:coreProperties>
</file>