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Матвійчук К.А.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Матвійчук К.А. (вх. № 739 від 25.09.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20,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ки                     Матвійчук К.А.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Матвійчук Катерині Анатоліївні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ці Матвійчук Катерині Анатоліївні якій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Матвійчук Катерина Анатоліївна, якій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276"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dcterms:modified xsi:type="dcterms:W3CDTF">2020-12-03T07:15:00Z</dcterms:modified>
  <cp:revision>14</cp:revision>
  <dc:subject/>
  <dc:title/>
</cp:coreProperties>
</file>