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Литвинчук Світлані Анатолії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. Литвинчук С.А. (вх. № 585 від 02.08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Литвинчук Світлані Анатолі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Литвинчук Світлані Анатолі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винчук Світлана Анатоліївна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8-02T05:51:00Z</dcterms:modified>
  <cp:revision>59</cp:revision>
  <dc:subject/>
  <dc:title/>
</cp:coreProperties>
</file>