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учаснику бойових дій Радченко Дмитру Юрі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дченко Д.Ю. (вх. № 637 від 15.09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Радченко Дмитру Юр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Радченко Дмитру Юрій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ченко Д.Ю.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4:00Z</dcterms:modified>
  <cp:revision>67</cp:revision>
  <dc:subject/>
  <dc:title/>
</cp:coreProperties>
</file>