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 травня 2021 року                                                                                                                  № 2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вабу Миколі Федо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ваб М.Ф. (вх. № 220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вабу Миколі Федоровичу, для ведення особистого селянського господарства 01.03, кадастровий номер 1821183400:04:002:062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абу Миколі Федоровичу земельну ділянку площею 1,9900 га., кадастровий номер 1821183400:04:002:062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Швабу Миколі Федо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Швабу Миколі Федо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Шваба М.Ф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6-11T08:54:00Z</cp:lastPrinted>
  <dcterms:modified xsi:type="dcterms:W3CDTF">2021-11-19T07:28:00Z</dcterms:modified>
  <cp:revision>48</cp:revision>
  <dc:subject/>
  <dc:title/>
</cp:coreProperties>
</file>