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ОРОШІВСЬКОГО   РАЙОНУ   ЖИТОМИР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тридцять сьома сесія сьомого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9 травня 2019 року                                                                                                                   № 947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rFonts w:eastAsia="Calibri"/>
          <w:b/>
          <w:b/>
          <w:lang w:eastAsia="en-US"/>
        </w:rPr>
      </w:pPr>
      <w:r>
        <w:rPr>
          <w:b/>
        </w:rPr>
        <w:t xml:space="preserve">Про внесення змін до рішення сесії «Про затвердження проектів землеустрою щодо відведення земельних ділянок  </w:t>
      </w:r>
      <w:r>
        <w:rPr>
          <w:rFonts w:eastAsia="Calibri"/>
          <w:b/>
          <w:lang w:eastAsia="en-US"/>
        </w:rPr>
        <w:t>та проведення земельних торгів у формі аукціону з продажу права оренди земельних ділянок» від 24 квітня 2019 року № 910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 xml:space="preserve">Заслухавши Начальника відділу земельних ресурсів Новоборівської селищної ради, відповідно до статей 12, 116, 127, 134, 135, 136, 137, 138, 139, 186 Земельного кодексу України, частини другої статті 4 Закону України «Про оренду землі», Закону України «Про внесення змін до Земельного кодексу України щодо порядку проведення земельних торгів у формі аукціону», «Про державну реєстрацію речових прав на нерухоме майно та їх обтяжень», рішення тридцять п’ятої сесії Новоборівської селищної ради сьомого скликання від 27 лютого 2019 року №874 «Про укладання договору із Виконавцем земельних торгів, </w:t>
      </w:r>
      <w:r>
        <w:rPr/>
        <w:t xml:space="preserve"> надання дозволів на виготовлення проектів землеустрою щодо відведення земельних ділянок з метою зміни їх цільового призначення та виготовлення агрохімічних паспортів  земельних ділянок</w:t>
      </w:r>
      <w:r>
        <w:rPr>
          <w:rFonts w:eastAsia="Calibri"/>
          <w:lang w:eastAsia="en-US"/>
        </w:rPr>
        <w:t>», пункту 34 частини першої статті 26, Закону України «Про місцеве самоврядування в Україні», селищна рада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ab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Внести зміни до рішення сесії «Про затвердження проектів землеустрою щодо відведення земельних ділянок  </w:t>
      </w:r>
      <w:r>
        <w:rPr>
          <w:rFonts w:eastAsia="Calibri"/>
          <w:lang w:eastAsia="en-US"/>
        </w:rPr>
        <w:t>та проведення земельних торгів у формі аукціону з продажу права оренди земельних ділянок» від 24 квітня 2019 року № 910:</w:t>
      </w:r>
    </w:p>
    <w:p>
      <w:pPr>
        <w:pStyle w:val="Normal"/>
        <w:ind w:firstLine="567"/>
        <w:jc w:val="both"/>
        <w:rPr>
          <w:rFonts w:eastAsia="Calibri"/>
          <w:b/>
          <w:b/>
          <w:lang w:eastAsia="en-US"/>
        </w:rPr>
      </w:pPr>
      <w:r>
        <w:rPr/>
        <w:t xml:space="preserve">1.1 пункт 5 </w:t>
      </w:r>
      <w:r>
        <w:rPr>
          <w:rFonts w:eastAsia="Calibri"/>
        </w:rPr>
        <w:t xml:space="preserve">викласти у такій редакції: «5. </w:t>
      </w:r>
      <w:r>
        <w:rPr/>
        <w:t>Провести земельні торги у формі аукціону з продажу права оренди земельних ділянок земельних ділянок, що знаходяться на території Новоборівської селищної ради Хорошівського району Житомирської області: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 xml:space="preserve">Площею 128,6948 га, кадастровий номер 1821186500:06:001:0528, 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49,3748 га, кадастровий номер 1821186500:06:001:0537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37,0084 га, кадастровий номер 1821186500:06:001:0533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9,2079 га, кадастровий номер 1821186500:06:001:0508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60,0000 га, кадастровий номер 1821186500:06:001:0413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19,2838 га, кадастровий номер 1821186500:06:001:0541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4,8649 га, кадастровий номер 1821186500:06:001:0509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3,1941 га, кадастровий номер 1821186500:06:001:0542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8,7492 га, кадастровий номер 1821186500:06:002:0408,</w:t>
      </w:r>
    </w:p>
    <w:p>
      <w:pPr>
        <w:pStyle w:val="Style13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/>
        <w:t>Площею 5,516 га, кадастровий номер 1821183400:04:001:0524,</w:t>
      </w:r>
    </w:p>
    <w:p>
      <w:pPr>
        <w:pStyle w:val="Style13"/>
        <w:spacing w:before="0" w:after="0"/>
        <w:ind w:left="0" w:firstLine="567"/>
        <w:contextualSpacing/>
        <w:jc w:val="both"/>
        <w:rPr>
          <w:color w:val="000000"/>
          <w:shd w:fill="FFFFFF" w:val="clear"/>
        </w:rPr>
      </w:pPr>
      <w:r>
        <w:rPr>
          <w:rFonts w:eastAsia="Calibri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.м.т. Нова Борова, вул. Незалежності, буд.9-А.»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1.2 пункт 6.5 викласти у такій редакції: «6.5. 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1.3 пункт 6.6 викласти у такій редакції: «6.6. </w:t>
      </w:r>
      <w:r>
        <w:rPr/>
        <w:t xml:space="preserve">Організатору земельних торгів – Новоборівській селищній раді, в особі селищного голови Рудюка Григорія Лаврентійовича, укласти з виконавцем додатки до договору №5 про проведення земельних торгів від «11» березня 2019 року, визначаючи умови проведення земельних торгів по кожному лоту, підписати протоколи земельних торгів, укласти з переможцем торгів договори оренди земельних ділянок. </w:t>
      </w:r>
    </w:p>
    <w:p>
      <w:pPr>
        <w:pStyle w:val="Normal"/>
        <w:ind w:firstLine="567"/>
        <w:jc w:val="both"/>
        <w:rPr/>
      </w:pPr>
      <w:r>
        <w:rPr/>
        <w:t>Уповноважити селищного голови Рудюка Григорія Лаврентійовича бути присутніми на земельних торгах.» </w:t>
      </w:r>
    </w:p>
    <w:p>
      <w:pPr>
        <w:pStyle w:val="Normal"/>
        <w:ind w:firstLine="567"/>
        <w:jc w:val="both"/>
        <w:rPr/>
      </w:pPr>
      <w:r>
        <w:rPr/>
        <w:t>2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6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19,2838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41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3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37,0084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33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9178 грн. 86 коп. (Дев’ять тисяч сто сімдесят вісім грн. 86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1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128,6948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2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14557 грн. 56 коп. (Чотирнадцять тисяч п’ятсот п’ятдесят сім грн. 56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7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3,1941 га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42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5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60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413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20 (двадц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8999 грн. 17 коп. (Вісім тисяч дев’ятсот дев’яносто дев’ять грн. 1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9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5,516 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3400:04:002:0524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6477 грн. 32 коп. (Шість тисяч чотириста сімдесят сім грн. 32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4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9,2079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0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10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4,8649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09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5360 грн. 77 коп. (П’ять тисяч триста шістдесят грн. 77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2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49,3748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1:0537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9647 грн. 29 коп. (Дев’ять тисяч шістсот сорок сім грн. 29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даток 8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до рішення «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»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b/>
          <w:sz w:val="20"/>
        </w:rPr>
        <w:t>ЗАТВЕРЖЕНО</w:t>
      </w:r>
    </w:p>
    <w:p>
      <w:pPr>
        <w:pStyle w:val="Normal"/>
        <w:ind w:left="4111" w:hanging="0"/>
        <w:jc w:val="center"/>
        <w:rPr>
          <w:sz w:val="20"/>
        </w:rPr>
      </w:pPr>
      <w:r>
        <w:rPr>
          <w:sz w:val="20"/>
        </w:rPr>
        <w:t>рішенням Новоборівської селищної ради</w:t>
      </w:r>
    </w:p>
    <w:p>
      <w:pPr>
        <w:pStyle w:val="Normal"/>
        <w:ind w:left="4111" w:hanging="0"/>
        <w:jc w:val="center"/>
        <w:rPr>
          <w:b/>
          <w:b/>
          <w:sz w:val="20"/>
        </w:rPr>
      </w:pPr>
      <w:r>
        <w:rPr>
          <w:sz w:val="20"/>
        </w:rPr>
        <w:t>від 24 квітня 2019 року № 910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16" w:leader="none"/>
        </w:tabs>
        <w:jc w:val="center"/>
        <w:rPr/>
      </w:pPr>
      <w:r>
        <w:rPr>
          <w:b/>
        </w:rPr>
        <w:t>Умови продажу права оренди земельної ділянки</w:t>
      </w:r>
      <w:r>
        <w:rPr/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jc w:val="center"/>
        <w:rPr>
          <w:lang w:val="ru-RU"/>
        </w:rPr>
      </w:pPr>
      <w:r>
        <w:rPr/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1. Площа 8,7492 га  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 xml:space="preserve">2. </w:t>
      </w:r>
      <w:r>
        <w:rPr/>
        <w:t>кадастровий номер 1821186500:06:002:0408,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>
          <w:lang w:val="ru-RU"/>
        </w:rPr>
        <w:t>3</w:t>
      </w:r>
      <w:r>
        <w:rPr/>
        <w:t>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4. Термін оренди 10 (десять) років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3. Стартова ціна лота (розмір річної орендної плати) </w:t>
      </w:r>
      <w:r>
        <w:rPr>
          <w:rFonts w:eastAsia="Calibri"/>
          <w:lang w:eastAsia="en-US"/>
        </w:rPr>
        <w:t>3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4. Крок земельних торгів: </w:t>
      </w:r>
      <w:r>
        <w:rPr>
          <w:rFonts w:eastAsia="Calibri"/>
          <w:lang w:eastAsia="en-US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 xml:space="preserve">5. Гарантійний внесок: </w:t>
      </w:r>
      <w:r>
        <w:rPr>
          <w:rFonts w:eastAsia="Calibri"/>
          <w:lang w:eastAsia="en-US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1 витрати за послуги з проведення агрохімічного обстеження та виготовлення агрохімічного паспорта лоту у розмірі 6477 грн. 32 коп. (Шість тисяч чотириста сімдесят сім грн. 32 коп.);</w:t>
      </w:r>
    </w:p>
    <w:p>
      <w:pPr>
        <w:pStyle w:val="Normal"/>
        <w:tabs>
          <w:tab w:val="clear" w:pos="708"/>
          <w:tab w:val="left" w:pos="2816" w:leader="none"/>
        </w:tabs>
        <w:jc w:val="both"/>
        <w:rPr/>
      </w:pPr>
      <w:r>
        <w:rPr/>
        <w:t>6.2. витрати на підготовку лотів до проведення земельних торгів, що включають вартість робіт із землеустрою у розмірі 10500 грн 00 коп (Десять тисяч п’ятсот гривень 00 копійок)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/>
        <w:t xml:space="preserve">6.3. винагороду Виконавця в розмірі </w:t>
      </w:r>
      <w:r>
        <w:rPr>
          <w:rStyle w:val="Emphasis"/>
          <w:i w:val="false"/>
          <w:color w:val="222222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i/>
          <w:color w:val="000000"/>
        </w:rPr>
        <w:t>.</w:t>
      </w:r>
    </w:p>
    <w:p>
      <w:pPr>
        <w:pStyle w:val="Normal"/>
        <w:tabs>
          <w:tab w:val="clear" w:pos="708"/>
          <w:tab w:val="left" w:pos="281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                           Г.Л. Рудю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7:59:00Z</dcterms:created>
  <dc:creator>1</dc:creator>
  <dc:description/>
  <cp:keywords/>
  <dc:language>en-US</dc:language>
  <cp:lastModifiedBy>zem_viddil</cp:lastModifiedBy>
  <cp:lastPrinted>2019-05-24T13:15:00Z</cp:lastPrinted>
  <dcterms:modified xsi:type="dcterms:W3CDTF">2019-06-03T13:52:00Z</dcterms:modified>
  <cp:revision>11</cp:revision>
  <dc:subject/>
  <dc:title> </dc:title>
</cp:coreProperties>
</file>