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33070" cy="5448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070" cy="544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У К Р А Ї Н 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НОВОБОРІВСЬКА  СЕЛИЩНА  РАД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ХОРОШІВСЬКОГО  РАЙОНУ  ЖИТОМИРСЬКОЇ 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Р І Ш Е Н Н 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lang w:eastAsia="ru-RU"/>
        </w:rPr>
        <w:t>тридцять п’ята сесія сьомого склика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27 лютого 2019 року                                                                                                                                 № 863</w:t>
      </w:r>
    </w:p>
    <w:p>
      <w:pPr>
        <w:pStyle w:val="Normal"/>
        <w:tabs>
          <w:tab w:val="clear" w:pos="708"/>
          <w:tab w:val="left" w:pos="8620" w:leader="none"/>
        </w:tabs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right="4535" w:hanging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lang w:eastAsia="ru-RU"/>
        </w:rPr>
        <w:t xml:space="preserve">Про затвердження проекту землеустрою щодо відведення земельної ділянки та </w:t>
      </w:r>
      <w:r>
        <w:rPr>
          <w:rFonts w:eastAsia="Times New Roman" w:cs="Times New Roman" w:ascii="Times New Roman" w:hAnsi="Times New Roman"/>
          <w:b/>
          <w:lang w:eastAsia="ru-RU"/>
        </w:rPr>
        <w:t xml:space="preserve">надання дозволу гр. Семенію Р.І. на проведення експертної грошової оцінки земельної ділянки 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36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Розглянувши заяву громадянина Семенія Руслана Івановича (вх № 103 від 22.02.2019 р.), керуючись Конституцією України, статтями 12, 127, 128, 134, 186 Земельного кодексу України, ст. 26 Закону України «Про місцеве самоврядування в Україні», селищна ра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В И Р І Ш И Л А 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426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твердити проект землеустрою щодо відведення земельної ділянки Семенію Руслану Івановичу загальною площею 0,2475 га., для будівництва і обслуговування будівель торгівлі за рахунок земель житлової та громадської забудови на території Новоборівської селищної ради смт Нова Борова, вул. Незалежності, 30, Житомирської області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426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Селищному голові звернутися до державного реєстратора нерухомого майна для реєстрації права комунальної власності на земельну ділянку зазначеної в п.1 даного рішення за Новоборівською селищною радою в державному реєстрі речових прав на нерухоме майно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426"/>
        <w:contextualSpacing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Надати дозвіл гр. Семенію Р.І. на проведення експертної грошової оцінки земельної ділянки несільськогосподарського призначення, площею 0.2475 га., кадастровий номер 1821155700:01:001:0645 що знаходиться за адресою: вул. Незалежності, 30, смт. Нова Борова, Хорошівського району, Житомирської області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426"/>
        <w:contextualSpacing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Громадянину Семенію Р.І. протягом 1 (одного) місяця з дня прийняття цього рішення укласти договір з Новоборівською селищною радою про оплату авансового внеску в рахунок оплати ціни земельної ділянки, який становить 10 відсотків вартості земельної ділянки, визначеної за нормативною грошовою оцінкою земельної ділянки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426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У разі не укладання договору про оплату авансового внеску в рахунок оплати ціни земельної ділянки в зазначений термін, рішення в частині надання дозволу заявнику втрачає чинність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426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віт про експертну грошову оцінку земельної ділянки подати на затвердження сесії селищної ради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426"/>
        <w:contextualSpacing/>
        <w:jc w:val="both"/>
        <w:rPr>
          <w:rFonts w:ascii="Times New Roman" w:hAnsi="Times New Roman" w:cs="Times New Roman"/>
          <w:color w:val="1A1A1A"/>
        </w:rPr>
      </w:pPr>
      <w:r>
        <w:rPr>
          <w:rFonts w:cs="Times New Roman" w:ascii="Times New Roman" w:hAnsi="Times New Roman"/>
        </w:rPr>
        <w:t>Контроль за виконанням даного рішення покласти на заступника селищного голови по роботі виконавчих органів селищної ради відповідно до покладених повноважень та на постійну комісію з питань бюджету, фінансів і цін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val="ru-RU" w:eastAsia="ru-RU"/>
        </w:rPr>
      </w:pPr>
      <w:r>
        <w:rPr>
          <w:rFonts w:eastAsia="Times New Roman" w:cs="Times New Roman" w:ascii="Times New Roman" w:hAnsi="Times New Roman"/>
          <w:b/>
          <w:lang w:val="ru-RU" w:eastAsia="ru-RU"/>
        </w:rPr>
        <w:t>Селищний голова                                                       Г.Л. Рудюк</w:t>
      </w:r>
    </w:p>
    <w:sectPr>
      <w:type w:val="nextPage"/>
      <w:pgSz w:w="11906" w:h="16838"/>
      <w:pgMar w:left="1417" w:right="850" w:gutter="0" w:header="0" w:top="426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9T06:04:00Z</dcterms:created>
  <dc:creator>ZEMVIDDIL</dc:creator>
  <dc:description/>
  <cp:keywords/>
  <dc:language>en-US</dc:language>
  <cp:lastModifiedBy>zem_viddil</cp:lastModifiedBy>
  <cp:lastPrinted>2019-03-14T08:03:00Z</cp:lastPrinted>
  <dcterms:modified xsi:type="dcterms:W3CDTF">2019-03-15T08:36:00Z</dcterms:modified>
  <cp:revision>19</cp:revision>
  <dc:subject/>
  <dc:title/>
</cp:coreProperties>
</file>