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0065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24 червня 2016 року</w:t>
        <w:tab/>
        <w:tab/>
        <w:tab/>
        <w:tab/>
        <w:tab/>
        <w:tab/>
        <w:tab/>
        <w:tab/>
        <w:t xml:space="preserve">    № 12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розгляд доручення першого заступника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голови ОДА від 12.04.16  № 8/01-12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Щодо вжиття заходів для недопущення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території району пожеж у природних екосистемах»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доручення першого заступника голови ОДА від 12.04.16  № 8/01-12 «Щодо  вжиття заходів для недопущення на території району пожеж у природних екосистемах», керуючись ст. 38 п.2 делегованих повноважень Закону України «Про місцеве самоврядування в Україні», виконавчий комітет селищної рад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 w:eastAsia="ru-RU"/>
        </w:rPr>
        <w:t xml:space="preserve">           </w:t>
      </w:r>
      <w:r>
        <w:rPr>
          <w:sz w:val="24"/>
          <w:szCs w:val="24"/>
          <w:lang w:val="uk-UA"/>
        </w:rPr>
        <w:t>1. доручення першого заступника голови ОДА від 12.04.16  № 8/01-12 «Щодо  вжиття заходів для недопущення на території району пожеж у природних екосистемах»,, взяти  до відома  та викона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2. Начальнику місцевої пожежної охорони смт. Нова Борова – Журавському О.Ю.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1. організувати створення в населених пунктах Новоборівської селищної ради ОТГ місцеві добровільні пожежні дружини (команди) та патрулювання територій, які прилягають до населених пунктів;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2. провести активну роботу  серед населення  та землекористувачів, підчас якої роз’яснити, що забір води  для виконання протипожежних заходів здійснюється з будь-яких водних об’єктів  без дозволу на спеціалізоване користування в кількості, необхідній для ліквідації пожеж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>2.3. при проведенні сходів жителів  населених пунктів громади доводити до відома мешканців ОТГ вимоги щодо заборони випалювання сухої рослинності та дотримання правил пожежної безпек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 Контроль за виконанням рішення покласти на заступника селищного голови по роботі виконавчих органів – Семенія Р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лищний голова</w:t>
        <w:tab/>
        <w:tab/>
        <w:tab/>
        <w:tab/>
        <w:tab/>
        <w:t>Рудюк Г.Л.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секретар виконкому селищної ради Жарчинська А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1:02:00Z</dcterms:created>
  <dc:creator>User</dc:creator>
  <dc:description/>
  <cp:keywords/>
  <dc:language>en-US</dc:language>
  <cp:lastModifiedBy>User</cp:lastModifiedBy>
  <dcterms:modified xsi:type="dcterms:W3CDTF">2016-07-07T13:15:00Z</dcterms:modified>
  <cp:revision>6</cp:revision>
  <dc:subject/>
  <dc:title/>
</cp:coreProperties>
</file>