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Ананченко В.С.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нанченко В.С. (вх. № 640 від 21.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Ананченко В.С.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Ананченко Валентині Серг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Ананченко Валентині Серг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Ананченко Валентині Сергіївні,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3:52:00Z</dcterms:modified>
  <cp:revision>9</cp:revision>
  <dc:subject/>
  <dc:title/>
</cp:coreProperties>
</file>