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Р О Е К Т 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шос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ітня 2019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у на управління спадщиною укладеного з ТОВ «Полісся Інвест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заяву гр. Мосійчука О.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. № 225 від 03.04.2019 року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еруючись статтею 1285 Цивільного кодексу України та статтею 26 та 59 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Небізькою сільською радою з ТОВ «Полісся Інвест» у зв’язку з державною реєстрацією права власності спадкоємця Мосійчуку Олександру Яковичу на земельну ділянку площею 3,7341 га., кадастровий номер 1821183400:04:002:0147, розташованої на території Новоборівської селищної ради, яка належала померлій Мосійчуку Якову Федорович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у місячний термін укласти додаткову угоду про припинення дії договору на управління спадщиною та подати на реєстрацію заяву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ab/>
        <w:t>Г.Л.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до проекту рішення селищної ради «Про припинення дії договору на управління спадщиною укладеного з ТОВ «Полісся Інве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  <w:t xml:space="preserve">Суб’єктом подання проекту рішення на пленарне засідан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елищн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ради 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аращук Олександр Петрови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, 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мт. Нова Борова, вул. Незалежності, 9А,               тел. 9 51 89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  <w:t xml:space="preserve">Розглянувши заяву гр. Мосійчука О.Я. вх. № 225 від 03.04.2019 року,  керуючись статтею 1285 Цивільного кодексу України та статтею 26 та 59  Закону України «Про місцеве самоврядування в Україні», Земельним Кодексом України, статтею 19 Закону України «Про оренду землі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готовлено проект рішення «Про припинення дії договору на управління спадщиною укладеного з ТОВ «Полісся Інвест»» для винесення на сесію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Розробником проекту рішення є відділ земельних ресурсів Новоборівської селищної ради в особі Боровського Владислава Олеговича, спеціаліста-землевпорядника Новоборівської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 xml:space="preserve">Відповідальним за супровід та доповідачем даного рішення є Гаращук Олександр Петрович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их ресурсів</w:t>
        <w:tab/>
        <w:tab/>
        <w:t>О.П. Гаращук</w:t>
      </w:r>
      <w:r>
        <w:br w:type="page"/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елищному голові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удюку Г. Л.</w:t>
      </w:r>
    </w:p>
    <w:p>
      <w:pPr>
        <w:pStyle w:val="Normal"/>
        <w:spacing w:lineRule="auto" w:line="360" w:before="0" w:after="0"/>
        <w:ind w:left="6096" w:hanging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/>
        </w:rPr>
        <w:t xml:space="preserve">начальника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ідділу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емельних ресурсів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аращука Олександра Петрович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6.04.2019 р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упровідний лист до проекту рішення «Про припинення дії договору на управління спадщиною укладеного з ТОВ «Полісся Інвес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пунктами 16.5, 16.6 статті 16 «Формування порядку денного  сесії Ради» Регламенту Новоборівської селищної ради об’єднаної територіальної громади прошу передат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ект рішення «Про припинення дії договору на управління спадщиною укладеного з ТОВ «Полісся Інвес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яснювальна записка та проект рішення додається) спеціалісту 1 категорії з юридичних питань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одатково прошу передати проект рішення та пояснювальну записку заступнику селищного голови з питань діяльності виконавчих органів для ознайом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ьник відділу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их ресурсів</w:t>
        <w:tab/>
        <w:tab/>
        <w:tab/>
        <w:tab/>
        <w:tab/>
        <w:t>О.П. Гаращ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VIDDIL</cp:lastModifiedBy>
  <cp:lastPrinted>2019-04-16T11:23:00Z</cp:lastPrinted>
  <dcterms:modified xsi:type="dcterms:W3CDTF">2019-04-16T08:24:00Z</dcterms:modified>
  <cp:revision>4</cp:revision>
  <dc:subject/>
  <dc:title/>
</cp:coreProperties>
</file>