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6 вересня 2016  року</w:t>
        <w:tab/>
        <w:tab/>
        <w:tab/>
        <w:tab/>
        <w:tab/>
        <w:tab/>
        <w:tab/>
        <w:tab/>
        <w:t>№  189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завдання, викладені у розпорядженні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и  РДА від 18.08.2016р. № 223 </w:t>
      </w:r>
      <w:r>
        <w:rPr>
          <w:b/>
          <w:sz w:val="24"/>
          <w:szCs w:val="24"/>
        </w:rPr>
        <w:t xml:space="preserve">«Про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ідсумки роботи із зверненнями громадян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 І півріччя 2016 року та виконання в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айоні вимог Закону України «Про звернення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ромадян», актів Президента України та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Кабінету Міністрів України щодо забезпечення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еалізації громадянами конституційного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ава на звернення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Розглянувши розпорядження голови районної державної адміністрації від 18.08.2016р. № 223 «Про підсумки роботи із зверненнями громадян за                          І півріччя 2016 року та виконання в районі вимог Закону України «Про звернення громадян», актів Президента України та Кабінету Міністрів України щодо забезпечення реалізації громадянами конституційного права на звернення, керуючись ст.38 п. 1 делегованих повноважень  Закону України «Про місцеве самоврядування в Україні», виконавчий комітет селищної ради</w:t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szCs w:val="28"/>
          <w:lang w:val="uk-UA" w:eastAsia="ru-RU"/>
        </w:rPr>
        <w:t xml:space="preserve">         </w:t>
      </w:r>
      <w:r>
        <w:rPr>
          <w:szCs w:val="28"/>
          <w:lang w:val="uk-UA"/>
        </w:rPr>
        <w:t>1. Розпорядження голови районної державної адміністрації 18.08.2016р.       № 223 «Про підсумки роботи із зверненнями громадян за   І півріччя 2016 року та виконання в районі вимог Закону України «Про звернення громадян», актів Президента України та Кабінету Міністрів України щодо забезпечення реалізації громадянами конституційного права на звернення, взяти  до відома  та виконання.</w:t>
      </w:r>
    </w:p>
    <w:p>
      <w:pPr>
        <w:pStyle w:val="Normal"/>
        <w:rPr/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 xml:space="preserve">2. Секретарю виконкому селищної ради Жарчинській А.В.: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2.1. вживати вичерпних заходів щодо забезпечення безумовного виконання вимог Закону України «Про звернення громадян», 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пади та органів місцевого самоврядування»;</w:t>
      </w:r>
    </w:p>
    <w:p>
      <w:pPr>
        <w:pStyle w:val="Style19"/>
        <w:numPr>
          <w:ilvl w:val="1"/>
          <w:numId w:val="1"/>
        </w:numPr>
        <w:ind w:left="0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абезпечувати належний розгляд звернень громадян, що надходять до селищної ради;</w:t>
      </w:r>
    </w:p>
    <w:p>
      <w:pPr>
        <w:pStyle w:val="Style19"/>
        <w:numPr>
          <w:ilvl w:val="1"/>
          <w:numId w:val="1"/>
        </w:numPr>
        <w:ind w:left="0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ідвищити персональну відповідальність із зверненнями громадян, належного реагування на обґрунтовані заяви і скарги громадян, розв’язання проблем, що спричиняють їх надходження до органів влади усіх рівнів;</w:t>
      </w:r>
    </w:p>
    <w:p>
      <w:pPr>
        <w:pStyle w:val="Style19"/>
        <w:numPr>
          <w:ilvl w:val="1"/>
          <w:numId w:val="1"/>
        </w:numPr>
        <w:ind w:left="0" w:firstLine="708"/>
        <w:jc w:val="both"/>
        <w:rPr/>
      </w:pPr>
      <w:r>
        <w:rPr>
          <w:color w:val="000000"/>
          <w:szCs w:val="28"/>
          <w:lang w:val="uk-UA"/>
        </w:rPr>
        <w:t xml:space="preserve">створити належні умови для розгляду письмових звернень та здійснення особистого прийому громадян; </w:t>
      </w:r>
    </w:p>
    <w:p>
      <w:pPr>
        <w:pStyle w:val="Style19"/>
        <w:numPr>
          <w:ilvl w:val="1"/>
          <w:numId w:val="1"/>
        </w:numPr>
        <w:ind w:left="0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рганізувати у робочі дні роботу телефону «гарячої лінії» 9-51-57. Повідомити населення про номер зазначеного телефону на дошці оголошень та на веб-сайті селищної ради;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yle19"/>
        <w:numPr>
          <w:ilvl w:val="0"/>
          <w:numId w:val="1"/>
        </w:numPr>
        <w:ind w:left="450" w:firstLine="25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чальнику загального відділу Данильчук Л.А.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>3.1. установити дієвий контроль за повним, кваліфікованим і об’єктивним розглядом звернень громадян, додержанням встановлених законодавством термінів їх розгляду та своєчасним наданням відповідей авторам звернень;</w:t>
      </w:r>
    </w:p>
    <w:p>
      <w:pPr>
        <w:pStyle w:val="Style19"/>
        <w:numPr>
          <w:ilvl w:val="1"/>
          <w:numId w:val="1"/>
        </w:numPr>
        <w:ind w:left="0" w:firstLine="708"/>
        <w:jc w:val="both"/>
        <w:rPr/>
      </w:pPr>
      <w:r>
        <w:rPr>
          <w:color w:val="000000"/>
          <w:szCs w:val="28"/>
          <w:lang w:val="uk-UA"/>
        </w:rPr>
        <w:t>забезпечити дотримання в роботі із зверненнями громадян Інструкції з діловодства за зверненнями громадян та Класифікатора звернень громадян, затверджених відповідно постановами Кабінету Міністрів У країни від 30 .11. 2011 № 1242 та від 24.09 2008 № 858;</w:t>
      </w:r>
    </w:p>
    <w:p>
      <w:pPr>
        <w:pStyle w:val="Style19"/>
        <w:numPr>
          <w:ilvl w:val="1"/>
          <w:numId w:val="1"/>
        </w:numPr>
        <w:ind w:left="0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остійно здійснювати моніторинг організації роботи із зверненнями громадян відділами селищної ради, надавати їм необхідну методичну та практичну допомогу у проведенні цієї роботи;</w:t>
      </w:r>
    </w:p>
    <w:p>
      <w:pPr>
        <w:pStyle w:val="Style19"/>
        <w:numPr>
          <w:ilvl w:val="1"/>
          <w:numId w:val="1"/>
        </w:numPr>
        <w:ind w:left="0"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щокварталу здійснювати аналітичну роботу за зверненнями громадян, домагатися усунення причин, що породжують обґрунтовані заяви та скарги до органів влади усіх рівнів, не рідше двох разів на рік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рішення залишаю за собо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ступник селищного голови</w:t>
        <w:tab/>
        <w:tab/>
        <w:tab/>
        <w:tab/>
        <w:t>Стретович О.О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Підготувала: секретар </w:t>
      </w:r>
      <w:r>
        <w:rPr>
          <w:sz w:val="24"/>
          <w:szCs w:val="24"/>
          <w:lang w:val="uk-UA"/>
        </w:rPr>
        <w:t xml:space="preserve">виконкому 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 xml:space="preserve">елищної </w:t>
      </w:r>
      <w:r>
        <w:rPr>
          <w:sz w:val="24"/>
          <w:szCs w:val="24"/>
        </w:rPr>
        <w:t xml:space="preserve">ради </w:t>
      </w:r>
      <w:r>
        <w:rPr>
          <w:sz w:val="24"/>
          <w:szCs w:val="24"/>
          <w:lang w:val="uk-UA"/>
        </w:rPr>
        <w:t>Жарчинська А.В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Style17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30:00Z</dcterms:created>
  <dc:creator>www.nova-borova.com.ua</dc:creator>
  <dc:description/>
  <cp:keywords/>
  <dc:language>en-US</dc:language>
  <cp:lastModifiedBy>komp</cp:lastModifiedBy>
  <cp:lastPrinted>2016-09-22T17:01:00Z</cp:lastPrinted>
  <dcterms:modified xsi:type="dcterms:W3CDTF">2016-10-11T08:30:00Z</dcterms:modified>
  <cp:revision>2</cp:revision>
  <dc:subject/>
  <dc:title/>
</cp:coreProperties>
</file>