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Журавському Станіславу Станіслав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авського С.С. (вх. № 423 від 21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Журавському Станіславу Станіслав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Журавському Станіславу Станіслав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авський Станіслав Станіслав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1T13:11:00Z</dcterms:modified>
  <cp:revision>54</cp:revision>
  <dc:subject/>
  <dc:title/>
</cp:coreProperties>
</file>