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№ 2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Ренкаса Романа Вікторовича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нкаса Р.В. (вх. № 248 від 02.04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Ренкасу Роману Вікто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Ренкасу Роману Вікто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2 (двох) років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Ренкас Роман Вікто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6-11T10:09:00Z</cp:lastPrinted>
  <dcterms:modified xsi:type="dcterms:W3CDTF">2021-11-19T07:41:00Z</dcterms:modified>
  <cp:revision>31</cp:revision>
  <dc:subject/>
  <dc:title/>
</cp:coreProperties>
</file>