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4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амрай Анні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амрай А.В. (вх. № 116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амрай Анні Володимирівні, для ведення особистого селянського господарства 01.03, кадастровий номер 1821183400:04:002:062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рай Анні Володимирівні земельну ділянку площею 1,9900 га., кадастровий номер 1821183400:04:002:062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Шамрай Анні Володими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Шамрай Анні Володими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Шамрай А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6-14T14:07:00Z</cp:lastPrinted>
  <dcterms:modified xsi:type="dcterms:W3CDTF">2021-11-19T07:29:00Z</dcterms:modified>
  <cp:revision>43</cp:revision>
  <dc:subject/>
  <dc:title/>
</cp:coreProperties>
</file>