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ошук Н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шук Н.В. (вх. № 698 від 24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4 (чотири)  земельні ділянки в тому числі 1 (перша) земельна ділянка площею 2,0000 га., 2 (друга) земельна ділянка площею 2,0000 га., 3 (третя) земельна ділянка площею 6,5000 га., 4 (четверта) земельна ділянка площею 46,0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ошук Надії Владислав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ошук Надії Владислав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ошук Надія Владислав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09-28T07:25:00Z</dcterms:modified>
  <cp:revision>14</cp:revision>
  <dc:subject/>
  <dc:title/>
</cp:coreProperties>
</file>